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op User Statistics 3.00.137-RC1 - Pre-final release 1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reat TopUser -statistics PPE for PCBoard 15.2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fferent methods to sort users. Try it and se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ing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very easy to install this PPE to PCBoard. Just Un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some empty directory, for example c:\pcb\ppe\st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the following line to your CMD.LST (PCBSETUP |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| Configuration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s Per    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Sec  Minute 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� ����������� 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     0        0        0  C:\PCB\PPE\STAT\ST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xclude some users, just add their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.LST -file (up to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tacting u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www.vsonic.fi/~wessa/d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dp@stargate.null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StarGate PCB/+358-9-8882871/+358-9-88170191/24h/336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