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OS/2 and 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2.alph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</w:t>
        <w:tab/>
        <w:t>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 xml:space="preserve">Exec, </w:t>
        <w:tab/>
        <w:t>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2   �   �   �   �  ��  </w:t>
      </w:r>
      <w:r>
        <w:rPr>
          <w:rtl w:val="true"/>
        </w:rPr>
        <w:t xml:space="preserve">ݳ   �  ��   �  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3   �   �   �   � � �   �   � � �  </w:t>
      </w:r>
      <w:r>
        <w:rPr>
          <w:rtl w:val="true"/>
        </w:rPr>
        <w:t xml:space="preserve">ݳ �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1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   �   ���</w:t>
      </w:r>
      <w:r>
        <w:rPr>
          <w:rtl w:val="true"/>
        </w:rPr>
        <w:t xml:space="preserve">ݳ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5   �   �   �   � � �   �   �   � � �   �   �   �   �  3    0k  1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13.0   �   �   �   �   �   �   ��  ��� �   ��  � � �   � 13  802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59.22  �   �   �   �   �   �   �   �   �   �   �   �   �  1    0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2.0   �   �   �   �   �   �   �   �   �   �   �   �   �  1    5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10/*.*     �   �   �   ��� �   �   �   �   �   �   �   �   �  1    1k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    �   �   �   �   �   �   �   ��  �   �   �   �   �  1    0k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5020/*.*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������� ��������������� ��������� �   �   � 84   19k 12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   ��  �   �   ���</w:t>
      </w:r>
      <w:r>
        <w:rPr>
          <w:rtl w:val="true"/>
        </w:rPr>
        <w:t xml:space="preserve">ݳ  ����������   ������� �   � </w:t>
      </w:r>
      <w:r>
        <w:rPr/>
        <w:t>38</w:t>
      </w:r>
      <w:r>
        <w:rPr>
          <w:rtl w:val="true"/>
        </w:rPr>
        <w:t xml:space="preserve">  </w:t>
      </w:r>
      <w:r>
        <w:rPr/>
        <w:t>3.0</w:t>
      </w:r>
      <w:r>
        <w:rPr/>
        <w:t>M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#/*.*        �   �   �   ��� �   �   �   ��  �   �   �   �   �  2    1k  3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#/*.*     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Received :   3.0M �  Total Sessions :  146 �  Time Online :  4:34: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Sent     :  12.9M �  Average CPS    : 1018 �  Usage       :  38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ime Online" �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� T-Mail API, Mikel Lavrentyev (2:502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ink/+ links statistics utility,  ���</w:t>
      </w:r>
      <w:r>
        <w:rPr/>
        <w:t>㦨�襩  �</w:t>
      </w:r>
      <w:r>
        <w:rPr/>
        <w:t>ம�ࠧ��  ���  ��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.96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