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MENU is for all versions of TriBBS.  It works on my system bu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yours.  But, since it's FREEWARE, what do you have to lose?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written to be ran in your LOGON.BAT file.  It reads the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to get the callers Security level, then it creates me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curity level. If you set Security Type to "A" then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ALL.BBS", "FILEALL.BBS", etc.  Otherwise it creates "MAIN20.BBS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menus with "@X"codes, so don't use "@"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ave any lines of the Config file blank.  The config fil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included.  If you don't include the config file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n it defaults to TMENU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you will notice there is an option to do the TriMail menu.  At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riMail only supports ANSI and ASCII style menus, so T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m using the same style as the rest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also create menus based on your "*.m02" - "*.m20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exist in your n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blems that I and the beta testers have found and th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 you told TMENU to use your BBS's name, but sometimes it doesn'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cause the name is too long to fit the title lin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n use.  TMENU is now coded to use just the menu name if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on'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enu option gets cutoff, this is because it's too long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style that you chose. You need to shorten the option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.  Styles 2 and 4 are shortest and only allow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o if your menus work with them they should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 The other thing you can do is to create your own templat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aracters, TMENU reads the template file to see how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then truncates any extr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MENU reads the *.mnu files in your nwork directory, make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 extra empty lines stuck in the middle or at the end of the *.m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nu name has a space in the middle ie. "main 999.bbs", sof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caused if you have other programs writing extra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file before TMENU is called.  I have added a filter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paces, I also suggest that you call TMENU before an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ogo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enus are not being updated for the people using the quick log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aused because logon.bat is not called during quick log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version 10, just add TMENU to the "fastlog"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set to random, TMENU would never use the Styles created b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 have added a setting to the config file to tell TMEN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reated Styles there are.  TMENU will now add that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supplied styles before picking a random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any problems not covered above, zip your *.mnu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either my Fidonet or Internet address with a short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happening.  Include any error codes, if you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updating from an earlier version make sure that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yle.BBS" that came with Ver 1.2 or this version.  It does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 suggest that you create a test directory and use that a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in the config file.  There are several programs out there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ad the created menus, I use one called "TriCo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us testing the new QWK/QWKE/BLUEWAVE door by ProSoft(TM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"M" on line #5 of the config file, then change line 6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directory.  MultiMail is still in early beta status, so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 for it changes, then TMENU may or may not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Tmenu Config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                    ; Path to the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of Glitches BBS          ;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; Use BBS name in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            ; Path to write the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   ; Do TriMail Menu N = NO, T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TRIMAIL\            ; Path to 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      ; Style of Menu. R = Random, C =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          ; Security Type A = All, S =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                     ; Change to "REAL"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; How many user Styl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iam Jen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:    Sons of Glitch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:    1 (520) 751-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BBS:   #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:     1:300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jenif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.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  # of lines in Tit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    # of line to insert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           # of line defining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0                               Color to use in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1(                              Color and Symbol  in front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1)                              Color and Symbol  behi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    number of columns  * leave at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4                               Color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0                               Colo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                               Color of fil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li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 design your own template here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ver you need TMENU to fillin with your menu options and titl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with @!@ and then end it with @!@. Also you need to e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ne with @!@.  An easy way to learn how the templates wor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round with Style #1, it's fairly straight forward in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lines are important, as they tell TMENU where the templat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.  So don't have any blank lines in the middle of you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start designing styles is to use TDRAW and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ic outline. Then save it as a "@" coded file.  Copy i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YLE.BBS file, add the above 11 lines with a blank line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MENU in test mode, adding and removing spaces until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correctly.  **HINT** It is best to try both the mai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for testing, as sometimes the title line may work with on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Styles included in the Styles.BBS file are weak,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me better ones, why not share them by sending them to m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update.  Or if you come across some great two colum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, and I will convert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