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MIND 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32-Bit WildCat! 5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nrise-80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404) 256-9525 (USR v.everything 33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404) 705-9104 (USR v.everything 33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404) 256-9518 (Voice 9am-9:30pm 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EMAIL) al_lawre@ix.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MIND ME! Door allows your callers to enter REMINDERS to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can be reminded daily, on a specific date, a day of the week,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ular date of the month or every OTHER day. Reminders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the caller when thry choose the correct option from the REMIND M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nu AND/OR they will be sent to the caller automatically as a PRIV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in the BBS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 can leave reminders to ALL, specific Security levels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USERS!!!! They will also be sent to the callers via a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mess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-REGISTERED   R E S T R I C T I O N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Maximum number of Reminders is 10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Game time limit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 xml:space="preserve">Allow Player to Send and Read Messag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or Messag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REMEVENT not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Deleted/Expired REMINDERS can not be pu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reate a directory to hold all REMINDM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Unzip wc5REMxx.ZIP into the the ab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&gt; MOVE the REMINDME.WCX file to your WC5 directory and delete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rectory created in step &lt;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Modify the supplied REMINDME.CFG file. A descrip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NRISE-80 BBS       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 Lawrence              Sysop's First AND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00               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                       Y = Log all callers to USAG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 = Do not log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#   0                        Time Allowed in Door per d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0 = BBS Time remai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                 1 = DO NOT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 =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 Y = Allow player to send PRIVA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rom the Door Messag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allow PRIVA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0                         Place PRIVATE messages in this BBS Conf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#   Y                         Y = Allow player to send PUBLIC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ddressed to ALL from Messag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allow PUBLIC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1                         Place PUBLIC messages in this BBS conf.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 Y = Allow Player to Check for Mai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he Door Messag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allow Check for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#   Y                         Y = Allow caller to send EMAIL message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to Al Lawr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allow EMAIL to 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al_lawre@ix.netcom.com    Al Lawrence's E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one                      Additional security level tha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allowed to leave Reminders as if Sys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was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e                      GOODBY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= Requires registration to change to a diffe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There are NO Blank Lines in the Config Fil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4) Create a menu entry to run the wcCODE Door and you MUST pa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ULL drive:\path of the REMINDME directory as a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when defining the Door on the menu. An examp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Name: REMIND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   : c:\wc5\doors\REMIND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MIND ME! EVENT (REMEVENT.WC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VENT.WCX is a utility program that is run in an EVENT process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will PURGE and compress the REMINDME database. In addition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the database and send out ALL eligible REMINDERS to the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in the form of PRIVAT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 that since the program must compress the database,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sure that either ALL nodes are down or access to the REMIND ME!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ABL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mmand:   REMEVENT FullPathtoDoor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AG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option, we provide you with the ability to log every player to a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F you enter Y in the CFG file to log callers, the Door will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's name as well as the ON and OFF times each time a caller se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 A separate file will be created for each Node and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AGEx, where x is th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elete these files at any time and the Door will recreate the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ime a caller enters the Door. If you do NOT want to continue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, change the CFG file entry to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OPT-A-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been a Sysop for a number of years, I have had my share o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rustrations getting financial support for my board's upkeep. A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left a message on my board, not long ago, about a concept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used by several boards around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cept, ADOPT-A-DOOR, allows a caller to register (ADOPT) a doo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the same as sending in a donation, only this way it is ear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ering a particular door. In a way, the user feels he/s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etting something in return". As a Door author I have decid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cept into each of my Door programs. The concept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 message "tell the Sysop to register this Door" we fi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is unregisterd then a message appears on the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at effect. After finishing or suspending a game, a messag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isplayed about the ADOPT-A-DOOR concept. The message also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 to contact the Sysop to find out if there is any furthe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DOPT-A-DOOR concept. Some Sysops give extra D/L time,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, etc to callers that ADOPT-A-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has been registered, either by the Sysop or other ca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s of those contributors will be displayed in the clos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 want to display the names of the callers that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gistering the Door, you must create an ASCII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OPT.SYS. You create it with an Editor or Word Processor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(s) of the contributors (one on each line, maximum of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, each a maximum of 30 characters long). This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, in ASCII format, and placed in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and the subsequent insertion of the registration numb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figuation file, allows for the display of your BBS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ing and closing screen as well as the reduction of a delay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ning screen display along with the ability to chang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your copy of REMINDME please fill out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GISTER.FRM) and mail it along with the registration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and address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a door is registered, any changes to registration information (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r BBS Name) will require the doors to be re-register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ee in effect at tha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use the proper upper/lower case when filling in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, as they MUST match the way you entered them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           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upon information supplied on the registration form, I will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you on my BBS. You will then be able to call SUNRISE-80 an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REMINDME and other fine SUNRISE DOOR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available for download from SUNRISE-80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