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AZY EIGHT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 GAME FOR TWO.  YOU PLAY AGAINST THE COMPUTER.  YOU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, THE COMPUTER'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A STANDARD DECK OF 52 CAR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CARD: YOU CAN SELECT ANY CARD RANK AS "CRAZY".  NORMALLY PEOPL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, THUS THE NAME CRAZY 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: THE FIRST DEALER IS RANDOMLY CHOSEN.  AFTER THAT, THE DEA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NER OF THE LAST HAND, OR, IF THERE WAS NO WINNER,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EACH PLAYER GETS 7 CARDS, DEALT ONE AT A TIME ALTERN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RD OF THE DECK IS TURNED FACE UP AND PLACED BESIDE IT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 (IT IS ALSO CALLED THE STARTER).  NON-DEALER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LAY A CARD FACE UP ON THE UPCARD PILE.  THIS C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ANK OR SUIT AS THE CURRENT UPCARD.  ALTERNATELY,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A CRAZY CARD OF ANY SUIT AND THEN SELECT A NEW SUIT: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LAY DOWN ANOTHER CRAZY CARD OR A CARD OF THIS SUIT ON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OMMY'S CRAZY EIGHTS, YOU ENTER THE NUMBER OF THE CARD (LEFTMOS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PLAY, THEN HIT &lt;ENTER&gt; OR THE SPACE BAR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ENTER THE NUMBERS, OR THE ARROW KEYS ON THE NUMERIC KEY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SELECT THE CARD....THE DOWN ARROW KEY OR &lt;ENTER&gt; OR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S THE PLAY.  WHEN NAMING THE CRAZY SUIT, USE THE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, THE DOWN ARROW KEY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PA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DRAW AS MANY TIMES AS HE LIKES BEFORE PLAYING HIS C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S EXHAUSTED AND NO CARD CAN BE PLAYED, THE PLAY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RAW, HIT THE "D" KEY, THE "." KEY, OR THE "INS" OR "DEL"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ABLE THE NUM LOCK KEY: IF YOU DO, YOU CANNOT USE THE "INS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ECAUSE IT CHANGES INTO THE "0" KEY, WHICH IS USED TO PICK 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S AUTOMATIC BECAUSE THE COMPUTER "PEEKS" AT YOUR CARDS AN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SUCCEEDS IN EMPTYING HIS HAND FIRST WINS.  IF ALL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RAWN FROM THE DECK AND NO PLAYER CAN MAKE A PLAY,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(THE GAME IS "BLOCKED") AND THE PLAYER WITH THE LOWEST HAND TOTAL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TOTAL IS THE SUM OF THE VALUES OF THE CARDS IN THE HAND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COUNTING AS 1 POINT, FACE CARDS AS 10 POINTS, AND THE OTHER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; BUT CRAZY CARDS COUNT AS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NOT BLOCKED, THE WINNER GETS POINTS EQUAL TO THE HAN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'S HAND.  IF THE GAME IS BLOCKED, THE WINNER GETS POINT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HAND TOTALS; IF THE HAND TOTALS ARE EQUAL, THE WINN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 A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100-500 POINTS (CALL IT G), SELECTABL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ETS G GAME POINTS PLUS THE DIFFERENCE IN FI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  SURPRISE!  WE ADDED THIS GAME IN JUST FOR 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LSO CALLED ENFLE OR SCHWELLEN.  IT IS A GAME WHER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WITH MACHINE-LIKE PRECISION UNTIL SUDDENLY SOMETHING SW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URSTS!  UP TO 6 MAY PLAY BUT IN THIS VERSION YOU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: THE 52-CARD PACK IS STRIPPED OF 2S THRU 6S, LEAVING 3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IS ACE HIGH.  (IF 5 PLAY, THE 5S AND 6S ARE ALSO USED; IF 6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52-CARD PACK W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3 THEN 2 THEN 3, FOR 8 TOTAL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: SOMETIMES THIS GAME IS PLAYED FOR MONEY AND THERE IS AN ANT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PLAY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ELDEST LEADS.  OTHERS MUST FOLLOW SUIT.  IF ALL PLAYE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SUIT, THE CARDS PLAYED ARE THROWN OUT OF PLAY AND THE NEX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D BY THE PLAYER WHO PLAYED THE HIGHEST CARD.  IF A PLAYER MUST REN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PICK UP ALL THE CARDS PLAYED SO FAR AND ADD THEM TO HIS HAND, THE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.  PLAY GOES ON UNTIL ONE PLAYER RIDS HIMSELF OF ALL HI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 THE FIRST PLAYER TO PLAY HIS LAST CARD WINS 1 POINT FOR EACH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PONENT'S HAND.  WINNER DEALS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DECREASES, AND FUNCTION KEY F4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TURNS.  THE VALUE OF THIS DELAY, IN SECONDS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EACH SIDE IS AUTOMATICALLY KEP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8S.SCR.  TO CLEAR THE MATCH SCORE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SHOW: HIT &lt;ENTER&gt; KEY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, OR USE THE *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RAZY8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R OUR 5.25 INCH (36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