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ITCH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, SETBACK, SMUDGE, BUNCH, PEDRO, SANCHO.... SOUND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Y PLAYS AUCTION PITCH, A CARD GAME THAT GOES BACK TO THE 19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OST POPULAR IN NEW ENGLAND, BUT PLAYED EVERYWHERE BECAUSE IT'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FTER THE DEAL THERE IS AN *AUCTION* WHERE PLAYERS BID 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THE MOST POINTS DURING THE TRICK PLAYING, AND THE HIGHEST BIDD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PITCH* THE FIRST CARD ON THE TABLE THEREBY NAMING THE TRUMP SUIT. 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AT IF PITCHER CAN'T LIVE UP TO HIS CONTRACT, HE IS SET-BACK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, THEREFORE DURING PLAY THE OTHER PLAYERS COMBINE AGAINST HIM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M FROM IT BY PITCHING CARDS HE NEEDS AT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OPULAR WITH TRAVELING SALESMEN BECAUSE IT RESEMBLE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AKE OVER A TERRITORY WITH A NEW PRODUCT WHILE THE COMPETITIO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ACK (HA HA).  RECOMMEND THIS TOY TO YOUR BUSINESS SCHOOL DE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EST FOR NEW FACULTY (: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ERIVES FROM THE GAME OF ALL FOURS, POPULAR IN ENGLAND BEFOR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LONIZED AND POPULAR IN AMERICA TOO UNTIL DISPLACED BY POKE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WILD WEST.  ALL FOURS IS ALSO CALLED SEVEN-UP SINCE IT TAKE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WIN A GAME, AND THAT IS TRUE IN AUCTION PI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 MAY PLAY.  THE COMPUTER PLAYS ALL HANDS BUT YOURS, AND IN DEMO MOD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OO.  YOUR HAND IS SHOWN FACE-UP ON THE SCREEN, ALL OTHERS FAC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DECK IS USED.  ACE IS HIGH, DEUCE LOW: A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DEALER'S LEFT (ELDEST), CARDS ARE DEALT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IS 2 ROUNDS OF 3 CARDS TO EACH PLAYER, FOR A TOTAL OF 6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2-42 CARDS ARE DEALT IN ANY DEAL DEPENDING ON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CARDS REMAIN OUT OF PLAY FOR THE DURATION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EAL THERE ARE ONLY 4 POINTS THAT CAN BE WON.  IT'S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BUT WHAT CARDS ARE WON IN THE TRICKS THAT ARE SCORED.  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7 POINTS SO EACH POINT IS IMPORTANT AND WORTH FIGH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G FOUR' POINTS ARE AWARDED FOR W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    HIGHEST TRUMP CARD IN PLAY (AKQJT98765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    LOWEST TRUMP CARD IN PLAY (23456789TJQ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    JACK OF TRUMPS (IT IF WAS IN IN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   HIGHEST TOTAL OF CARDS COUNTING ACE=4, K=3, Q=2, J=1, BUT T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TENS THE KEY CARD FOR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A TIE FOR HIGHEST TOTAL, NOBODY GETS THE G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IG SALESMAN CONVENTION SONG "HI-LO, MR. JACK GAME!" GIVE YOU M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YE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ELDEST HAND, EACH PLAYER GETS ONE TURN TO BID.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IS 1, THE HIGHEST 4.  EACH PLAYER MUST EITHER PASS OR RAISE THE BI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HIT THE 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LAYER BIDS 4 THE BIDDING ROUND IS OVER IMMEDIATELY.  HIGH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HE FIRST TRICK, AND NAMES THE TRUMP BY VIRTUE OF 'PITCHING'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TO PLAY.  IF EVERYBODY PASSES, BIDDING CONTINUES UNTIL SOMEBODY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LE TO FOLLOW SUIT, EACH PLAYER IN TURN MUST EITHER FOLLOW SUIT OR T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UNABLE TO FOLLOW SUIT, ANY CARD MAY BE DISCARDED.  EACH TRICK IS W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TRUMP, OR BY THE HIGHEST CARD OF THE SUIT LED IF NO TR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WINNER OF EACH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ARDS ARE PLAYED, THE PITCHER MUST SCORE AT LEAS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ID, ELSE HE IS 'SET BACK', THAT IS, HIS BID IS SUBTRACTED FROM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, WHICH MAY MAKE IT GO NEGATIVE, OR IN THE HOLE. 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O KEEP THEIR GAME SCORES 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REACH GAME POINT (USUALLY 7) WINS THE GAME.  IN CAS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LAYERS REACHING GAME POINT ON THE SAME DEAL, PITCHER'S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FIRST, AND THEN THE TIEBREAKERS IN ORDER ARE: HIGH, LOW, JACK,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TCHER BIDS 4 AND MAKES IT, HE WINS THE GAME IMMEDIATELY, UNLES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E AT THE TIME OF BID, IN WHICH CASE HE SCORES 4 [OR 1/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PTS PER DEAL + 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MAY GO SEVERAL GAMES.  AT THE START OF THE MATCH EACH PLAY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HIPS BY THE BANK.  N IS SELECTED AT MATCH START BY YOU AS ANYTHING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GAME, WINNER COLLECTS FROM EACH LOSER 1 CHIP, PLUS 1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IME LOSER WAS SET BACK, AND 1 CHIP FOR BEING IN THE HO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ED.  ANY PLAYER WHO LOSES ALL HIS CHIPS MUST DROP OU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AVES ALL POTS ON DISK AT THE END OF EACH GAME SO IF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AND THEN RUN IT AGAIN, IT WILL ASK YOU IF YOU WANT TO RESUME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ONE WITH NEW POTS AND POSSIBLY A DIFFERENT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ONLY BE CHANGED AT THE BEGINNING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UCTION: YOU CAN PLAY WITHOUT ANY AUCTION, ELDER ALWAYS P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SCORES POINTS 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 MAY BE SET AT ANYTHING FROM MAXIMUM PER DEAL TO 10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T SHOULD BE SET TO 2 TIMES OR 2 TIMES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 WIN: SMUDGE WINS THE GAME FOR PITCHER EVEN IF HE WAS IN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MUDGE WIN IS OFF, YOU CAN OPTIONALLY SET THE SMUDGE POINT 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(NONE) TO GAME POINT.  USUALLY IT SHOULD BE SET AT 1/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 PTS PER DEAL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RIGHT: WHEN THE DEALER'S BIDDING TURN COMES UP, HE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CURRENT BID (THAT IS, "BID OVER") AND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RIGHT: THE SAME AS DEALER RIGHT, BUT FOR ELDER.  IN THIS CAS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WITH PLAYER ON ELD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: IN A 2-PLAYER GAME WITH DEALER RIGHT THE DEALER CALLS "BUNCH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NENT CHOOSE WHETHER DEALER CAN PITCH AT A BID OF 2, OR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OUT: A.K.A. COMMERCIAL PITCH, THIS IS ELDER RIGHT WITH A TWIST. 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T ELDER'S LEFT.  ON ELDER'S TURN HE MAY BID OVER AND PITCH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 BIDDER SCORES THE AMOUNT OF THE BID AS COMPENSATION; OR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BIDDER PITCH, "SELLING" THE CONTRACT TO HIM, ELDER SCOR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ID AS COMPENSATION HIMSELF.  ELDER IS PROHIBITED FROM PITCH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HIGH BIDDER TO WIN THE GAME AUTOMATICALLY.  ALSO, IF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ELDER THE GAME, THE CONTRACT IS REDUCED TO ONE BELOW WHAT WOUL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: THE JOKER IS ADDED TO THE DECK.  IT COUNTS AS A TRUMP RAN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UCE, BUT ISN'T USED FOR LOW TRUMP POINT; INSTEAD, PLAYER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SCORES 1 POINT, MAKING MAX POINTS PER DEAL 5 INSTEAD OF 4.  JOK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BETWEEN LOW AND JACK IN THE TIEBREAKER.  IF THE JOKER IS PIT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 SUIT BECOMES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RO SANCHO (4 PLAYERS MINIMU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S THE MAXIMUM POINTS PER DEAL FROM 4 TO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SCORE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SCORE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OINT IS FOR WINNING THE TEN OF TRUMPS ALONE AND SCORE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OF TRUMPS (CALLED PEDRO) SCORES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OF TRUMPS (SANCHO) SCORES 9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RIGHT IS MANDATORY.  JOKER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SANCHO (4 PLAYERS MINIMU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RO SANCHO PLAYED WITH A JOKER (NOW CALLED THE SNOOZER), MAKING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PER DEAL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SCO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SCO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EN OF TRUMPS) SCO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TRUMPS SCOR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OF TRUMPS (PEDRO) SCOR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OF TRUMPS (SANCHO) SCOR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R (SNOOZER) SCORE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RIGH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DISPLAY OF CURRENT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TOGGLE REPLAY H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REPLAY DEAL OPTION: LETS YOU REPLAY EACH DEAL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ITCH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EVERYBODY TRIES TO WIN THE HIGHEST TRUMP, THE LOWEST TR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 OF TRUMPS, AND AS MANY HIGH CARDS AS POSSIBLE, XAKQJ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 IN THAT ORDER.  ALL THE OTHER CARDS IN THE DECK ARE NON-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HOLDER OF THE HIGHEST TRUMP CAN'T LOSE IT NO MATTER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'S JUST THAT NOT ALL THE CARDS ARE DEALT IN A GIVEN DEA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UMP MIGHT BE A K OR Q OR EVEN A J INSTEAD OF AN AC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NEED NOT FOLLOW SUIT IF HE CAN TRUMP AND TAKE DESIRE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SO THE TRUMP SUIT LENGTH IS THE BASIS OF ALL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DDING YOU MUST CONSIDER HOW MANY CARDS ARE IN PLAY AND HOW MANY UN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PROBABILITY THAT YOU CAN'T FORCE YOUR BID ON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HE K-Q-J OF TRUMPS, BUT NOT THE ACE, YOU COULD BI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EW THE ACE WAS NOT IN PLAY, BUT OTHERWISE ONLY 2.  WITH 4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 ODDS ARE ABOUT EVEN (28 TO 24) THAT THE ACE IS UNDEA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DDS DECLINE WITH MORE THAN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ALL THE TRUMPS WILL BE PLAYED IN THE FIRST FEW TRICKS,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CAN ALMOST COUNT ON WINNING IT, OR FORCING PITCHER TO NOT WIN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OUGH, GAME SCORE ALSO IS A CONSIDERATION, AND PLAYERS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FROM WINNING FIRST, THEN THEY THINK ABOUT DEFEATING THE P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PLAYERS TRY TO THROW THEIR TENS AND LOWS TO WHATEVER PLAYER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NCE TO DEFEAT THE CURRENT BIGGEST 'THRE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