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 many gruling hours of trial and error setting combination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from some friends who were patient enough to let me c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ll day I've found a string that works for the Reveal 14,400 V32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This was accomplished playing against a Zoom modem, I haven't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ther brands yet but minor, if any, alterations 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imply replace your MODEM.CFG file with the enclosed file.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 - Reset Factor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1 - Direct data-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D2 - Modem hangs up, returns to the Command Mode after DT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1 - Turn on Carrier Detect Signal when remote carri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0 - Disable DC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0 - Turn 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 - Set Baud rate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J1 - Enable serial port data rate adjustment so serial dat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justs to match the modem-to-modem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0 - Disable V.42bis/MNP Class 5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