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wonderful world of high technology, we can now no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te in, but also cause a mass slaughter right in the cozy com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computer chair. Not only that, but thanks (much thanks!) to Brendon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ber and Raphal Quinet (Authors of DEU), we also have the Doom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, and can create our own perfect "Spray-and-Slay" scenari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ll this particular level "Showdown". The reason for this is probably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early in the game. My favorite four of the enemy list are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droves, and classy weapons and bonuses abound (except for the BF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0, which I thought made things a little too easy, and we can't have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 as well as some crafty secrets and t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ch WAD requires that you have the registered version of DOO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lay it on a fast machine so as to increase refresh rates to a plea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(the bodies get kinda thick here...). To run it, place the .WA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WDOWN.WAD) in your DOOM directory, type DOOM -FILE SHOWDOWN.WAD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(capitals are not neccesary). The init screen will come up and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"This version of DOOM has been modified... (etc.)". Just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comes up select New Game, Knee Deep in the Dead. Skill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matter, just don't go for Nightmare 'cause you ain't gonna survive it :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things to remember while 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Watch your ammo levels (health too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Watch your ass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If it smells like a trap, it probably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All secrets are in sequence; if you miss one, you won't be able to le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real run for your money, but if you keep these things in mind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ally kind of easy after awhile ;) . BTW: Don't forget about the stra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uver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ne is "Showdown" (kinda hot for the first level, huh?). All succee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are normal... That's it! Good luck and don't forget to bring some 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! (not forgetting the deluxe shotgun cleaning kit...) Oh, and by the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pulsing blue (water texture) on the recieving end of the tele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intentional, but I thought it looked cool so I left it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E1L1 replacement level "Showdown" was created by Rick DeMar,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#74354-1421, whom also finger-picked this document. I used DEU 5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p design and BSP.EXE (Beaucoup thanks to Colin Reed, author of BSP.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aphic cleanup. Endless thanks also to those awesome guys at i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inging us "DOOM". Look for "Doom: Hell on Earth" this summ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"Winners don't use cheat codes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