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  DEMO sequences for JCM1.WAD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1) DOOM 1.2, registered (what? haven't registered ye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A computer that will run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The file: JCM1.WAD (distributed as DOOM-J1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is:  Due to numerous requests for the solutions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M WAD add-on by yours truly, I've complete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levels (that weren't included in JCM1.WAD) an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in THIS file as .LMPs... along with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doom with the proper parameters to play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 Place all the .LMP files and JCMDEMO.BAT into your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(isn't that directory over 100 megs yet?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JCMDEMO.BAT as shown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CMDEMO &lt;n&gt;   where n = the level you wan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I've included .LMPs for levels 2, 5, 6, 7, 8 and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vels 1, 3 and 4 can be played by w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ilt-in demos in JCM1.WAD ...see the doc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DOOM-J1.ZIP for more info on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notice that levels 8 and 9 do NOT show you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.. This is due to the fact that DOOM stops recording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file size clears about 131K, at which point it dumps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S without saving all the fine destruction. Needless to sa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show the level from start to finish, I had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gressive, and cut right to the point - KILL and GET OUT! 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t right for big weapons, killed only what got in my 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d straight for the exit before I ran out of file space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be more thorough, but I just wanted to show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finish each level WITHOUT cheating!  All you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vers can now believe.  Demos for most of the other level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bout everything the level has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reached at the Stepping Stone BBS - 805-298-3997 2400N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C MegaByte Account #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Put the shotgun right up to that ugly demon's head,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m JC sent y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