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MED v0.99b - DOOM Sav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Nelson Fernandez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DOOMED changes your saved game files. BE SU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F ALL FILES! I have tested DOOM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ability, but as with any software there may be bu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ccept responsibility for damage cause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use of D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ED requires that you have a VGA card becuase it uses 80x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MED, type DOOMED &lt;filename&gt;. Where &lt;filename&gt;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your saved game files. Example: DOOMED c:\DOOMDATA\DOOMSAV0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ype the complete filename and the program does NO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file is a real DOOM saved game. So pleas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tupid like specifying COMMAND.COM as you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OMED is loaded it will display various valu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hange - This option lets you change the values and flags.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ally be values for timing purpos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Visor, but I just max the value when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 value will let you keep the item for over 5 d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enough to get you through the leve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ome goodies go away after you finis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ntering a blank value or flag, you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that value/flag alone. After you enter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ags, the program will writ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you change an ammo value you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level for that type of ammo. So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mo values to a 0, you will have a maximum capacity of 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ax    - This will max all values and activate mo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uit   - You need to have some way to get back into DOOM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OOM README file for an explanation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various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ED also lets you play in 'Acid Warp' mode. It may not be to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ure is neat to see. This effect is only available with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DOOMED you can access a few of the debug option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, but I haven't figured them out yet. Remember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no documentation from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LIPPING - Walk right through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_MODE    - The *real* god mode. DOOMEDIT v3 claims to give you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s really invulnerability. This god mode will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hite, and your face will get that 'god'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_MOTION - Lets you play in slow motion. Why you would want thi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, but the programmers put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will get free updates to DOOMED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info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info on regular DOOM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devparm -wart %e %l -skill %s                STAR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%e is the episode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 is the level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 is the skill level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loadgame %g                                 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%g is the saved game number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devparm -record %d                           RECORD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%d is a file name _without_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can use this parameter with -wart, 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DOOM -devparm -wart 4 2 -skill 1 -record dem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playdemo %d                                  PLAY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%d is a filename of a previously recor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I _may_ try to write a level editor, but i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without docs from id. Anyway, I hope you enjoy DOOMED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it and send me ideas on improvements. Please 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register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REGISTER D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self as a user, send a donation of $5.00 or mo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name, address and telephone(option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lson Fernandez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16 W. 131 Street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, idea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what are you doing here? Get back to playing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