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short, fast, and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naged to blow through episode 3 with greater ease tha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.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ord ep3 -maxdemo 2048 -turbo 250 -episode 3 -nomusic -sk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this and the other demos (ep1 &amp; e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bably be it for DOOM I demos... Next up is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of DOOM II - the whole thing if possible - on a 2 play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phew and I will kill everything in sight and each other in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ve-deathmatch game... Which will include all hidden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oth use super lightweight arcade-style trackballs so we can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 ass (especially each other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_lot_ of fun to 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demo you should have a 486DX or better with 8M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martdrive loaded u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emo (you already must have to be reading this) u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"ep3.*" files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emo type "ep3" when in your DOOM directory.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at will pass the correct parameters to DOOM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