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Super Bowl Ed. XXIX - Copyright (c) 1995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0178 Russwill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IX (programs and instruction manu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The fitness of the GAMBLER'S MATE: Super Bowl Edition XX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any purpose, may change without notice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Bowl Edition XXIX is being released in January 1995.  Co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NON-charter members.  CHARTER members pay only $10. CHARTER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or $10 additional cost.  This will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licensing renewal rights should GAMBLER'S MATE software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(and not remain shareware) and also GIVE YOU a 33 1/3%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ALL future Super Bowl Editions.  So, for $20, you can buy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($10) plus the latest Super Bowl Edition XXIX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 when using your 33 1/3% LIFETIME discount: $15 minus $5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Super Bowl Edition XXIX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Super Bowl XXIX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IX program &amp;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2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IX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SB XXIX Regist. only   Qty. ____ @ $15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IX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FUND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ackage is FULLY FUNCTIONAL, ALL users running this packag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are expected to register Super Bowl Edition XXIX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e user's registered copy would arrive subsequent to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. 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news or informati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: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