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WAR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 - the CAD Text Editor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sometimes called "user supported" software,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not a type of software.  It i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of user supported software is to provide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and yet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shareware and commercial software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, however, grant you limited rights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.  These rights vary with differ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but serve to give you and others a chance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depends on the support of its user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rial period, if you decide to keep using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send in the requested payment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These funds reward the authors for their valuable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s their future endeavors - support, new programs, new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With shareware, you get the ultimate 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DE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o Technical Software has made a version of CADE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After you acquire the CADET shareware, you may take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valuate it, free.  The shareware version of CADE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minder screen, describing the allowed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requirement.  CADET shareware is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-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nd payment to license CADET in order to use i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valuation period.  Site-license arrang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retail version of CADET,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duct notices, and upgrade discounts.  The retail vers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rialized and does not display a shareware screen.  Fo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accompanying file REGISTER.DOC file or contact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 shareware may be copied and passed around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original, and unaltered form with all disk-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.  Feel free to share CADET shareware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, and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use it.  You may not bundle CADET share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ervice or sale without permission from Wasc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Serialized retail versions of CADE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copy of the shareware version to share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ASP vendor members who wish to distribute CA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any kind of remuneration must first contact Wa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oftware for authorization.  Vendor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areware Professionals may begin distributing CADET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but should advise us if they wish to be kept up-to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ind the latest shareware distribution of CAD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utoCAD forum (!GO ACAD), library 8 or 9.  Registered CA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wish to join Compuserve can sign up for a FRE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pak with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ADET users receive support for a minimum of three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e of registration.  Contact us by voice mail, fax,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or electronic mail via Compuserve (we check Compuserve mail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).  We are interested in hearing suggestions from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tried CADET.  We value your suggestions and try to implem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s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countered a problem, please try to give u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verify or duplicate it.  Explain in detail th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nd what you perceive the problem to be. 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hardware, AutoCAD version, and any TSR program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ISP programs you may have loaded.  We attempt to find and reme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ADET software problems, but cannot promise compatibility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or sof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co Technical Software             Steve Wask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1 Grand Junction Drive            Phone/FAX: (713) 392-13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y, TX  77450                      CompuServe: 72020,2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Notice:  Steve Waskow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