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0 - Jan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BBS, 3760 SW Pk S Ct #102, Topeka, Ks. 66609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ce) 913-266-2287 (bbs) 913-266-07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ders only) 1-800-578-3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91, 92, 93 by Craig E. Dun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Jan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ranS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is a compressed file scanner and converter. It can tak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in virtually any format, extract them, scan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, then convert them to your favorite compression method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single file or multiple files, single directory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single drive or multiple drives. It can also process G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files, and TeleDisk files. It can test files for integ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, age/date, and even GIF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a BBS you can use TranScan in your Post Upload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each file as it is uploaded. TranScan can even displa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M port so that the caller can watch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anScan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a CompuServe Mail to ASP Ombudsman 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Built-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and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, Desc.Sdi, &amp; GI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 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HUB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E G A L   S T U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DAMAGES, DIRECT OR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RA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&amp;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is distributed as SHAREWARE. Under this concep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(UnRegistered) version for a reasonable period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consider to be 30 days, after which you must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continue usage all together. The Trail Version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described in the documents and is NOT CRIPPLED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pecial thanks to all the members of the TranScan Beta Team!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finding all the problems with TranScan v4.00 is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anks also to everyone who has already registered TranScan!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f shareware has allowed my to devote FULL TIME to TranS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program was written using Turbo Pascal v7.0 from Bo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, Scotts Valley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program used routines Async Professional v1.10,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v1.20 and B-Tree Filer v5.40 from TurboPow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s Valley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ildcat (tm), and QmodemPro (c) Mustang Software, Bakersfield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ruScan (c) 1989093 by McAfee &amp;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kPak, PkUnPak, PkZip (tm), and PkUnzip (tm) 1986-1993 by Phil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Katz,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LHa and LHarc (c) 1988-1989 by Haruyasu Yoshis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ak (c) 1988-1989 by NoGate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Zoo (c) 1988 by Rahul Dh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rj (c) 1990-1991 by Robert K.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Hyper (c) 1986-1990 by Dean W. Co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IFLite (c) 1991 by Tsung 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leDisk (c) 1990 by Sy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IF2JPG and JPG2GIF (c) 1990-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IF is a trademark of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esqView (c) 1985-1993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o TranSca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90 day toll 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gistered User access to TranSca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upgrades for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subscription to TranScan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moval of registration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ubscription discount to SHAREWAR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introductory membership to COMPUSERV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of onlin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everal FREE BONU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ranScan, fill out the registration form includ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(TS.REG) and send with a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US funds only) for the appropriate amount or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Card/Visa information. 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E. Dun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60 SW Pk S Ct #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eka, Ks. 66609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gister using MasterCard or Visa by calling the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3-266-0781 or by calling voice, at 1-800-578-30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ceipt of the appropriate registration fee we will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by U.S. mai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ovide the user with the codes necessary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ovide the user with the registration number entit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update and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for the use of a single copy of TranS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ndividual. TranScan may be used on any computer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so long as there is NO possibility of TranSca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more than one location at the same time.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E. Dunstan for information on multiple copy registration and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TranScan are entitled to the following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CompuServe - Technical questions and inquires can be E-M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Craig E. Dunstan [70713,67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Mail support - You can send all questions and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E. Dun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60 SW Pk S Ct #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eka, Ks. 66609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Echo Conference Support - You can address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Dunstan in any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-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-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BBS Support - You can log onto the TranScan Support BB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913-266-07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Telephone Support - Registered users may call 913-266-2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ranScan may call 913-266-228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to install a shareware copy of TranS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it during the 30 day evaluation period.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continued support to Non-Registered User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0 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 S T A L L I N G   T R A N S C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ranScan place the following files in a directory t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TH:  TS.EXE, TS.OVR, and T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 the program at your DOS prompt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M E N U   S Y S T 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menu system is arranged to provide access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 first. As you progress through the men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features become more advanced. The following describ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prompt in detail. This information is also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 from any prompt in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selections at the "Main"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  - Pressing &lt;Enter&gt; here activates the "Select" sub-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    allows you to select which files to proces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you want taken on each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  - Pressing &lt;Enter&gt; here tells TranScan to Proces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    you selected above using the options. You will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move to this option unless you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processing from the "Select"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- Pressing &lt;Enter&gt; here presents a "Configure" sub-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    allows you to "fine-tune" the way TranScan work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You can select paths, memory, display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s and lot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- Pressing &lt;Enter&gt; here activates a "Help" sub-menu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H&gt;     are only two options on this sub-menu.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bout" tells you important information about TranSca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, registration number and where to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it using Master Card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Help Index" displays an index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topics tha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- Pressing &lt;Enter&gt; here presents a "Quit" sub-menu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Q&gt;     two options on this sub menu as well.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"Exit" TranScan. If you have mad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configuration without saving them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as to whether or not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Drop to DOS" allows you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DOS. You can return from DOS by typing EXI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The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w describe each of the prompts available at each sub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lect" menu is divided into two sections. The top sec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lect which files, paths, or drives to process.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llows you to select what actions you want taken o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Mask  - You can change the "FileMask" by pressing &lt;Enter&gt;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You will then be prompted for the "FileMask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. The default is "*.*".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"Files", "Paths" or "Drives"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is mask before it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  - Press &lt;Enter&gt; here and a file selector will appea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files for the current directo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le for processing by mov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pressing &lt;space&gt;. You can select or de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by pressing &lt;Ctrl-Enter&gt;. You can als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y moving the cursor to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can only select files from one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ange directories your earlier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searching is built-in. To move the curs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 you can start typing the file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move to that file. The letters you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bottom left portion of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ice that the filemask you selec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etermine which files should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. The current directory and filemask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notice that the number of file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bottom of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turn from this menu by pressing &lt;Enter&gt; or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ice that the selector "]". TranScan will process files until this time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. It will continue processing the file it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whether or not processing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using your selected virus scanner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en this might not be necessary 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ready scanned the files but you wish to conve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archi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-  You can select whether or not processing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d Converting with this option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ice that your default compression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&amp; JPG - You can select whether or not GIF &amp; JPG proces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place. What processes occur are further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lections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- You can select whether or not a ZIP or ARJ com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file af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you select here will be saved if you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In this way the options you most frequently 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&lt;Alt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like TranScan's "GO" button. After you have made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or directory selection you can press &lt;Enter&gt; here and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ring into life. You can abort processing by pressing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(note that TranScan will finish processing the current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files, paths, or drives selected this op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options that can be configured. Most of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set and will work without further action. Almost every item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calls another sub-menu with even more options. 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available from the "Configure"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onfigu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make changes to your configuration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save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of the numerous opti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or TranScan file processing. Each op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ath\Name Set-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including the filePath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 text files TranScan uses. You can view or edit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using the built in editor by pressing the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Add L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including the filePath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 text files that you want added to each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processes. Possible uses might include a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 advertisement. You can edit these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t in editor by pressing the &lt;F4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n "External Set-Up" sub-menu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urther select between "Compressors", "Gif Jpg Set-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Scanners".  Each will be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Display Set-Up" sub-menu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"Color Choice" and "Use Mous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et-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Memory" sub-menu that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verlay Buffer Size:", "Use EMS for Overlay Buffer?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 EMS for External Swap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"Overlay Buffer Size:" and "Use EMS for Overlay Buff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rive -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rive is where all temporary directo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d files extracted. If you have a 2MB Ram Di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ish to select this drive as your work dr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eed up processing tremendously. I would recomm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2MB free for your 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Drive - [EMS or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drive is where TranScan will be swapped out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for "Use EMS for External Swap?" or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room in EMS. TranScan swaps out of memor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t calls an external program for processing. Agai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use EMS but you have a ram drive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K you might wish to select this drive. Again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processing tremendously. I would recomm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5K free for your Swap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et-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BBS Set-Up" sub-menu with lots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everal of the selections you can press the &lt;F2&gt; key to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le options. You can also press the &lt;space&gt; ,&lt;+&gt;, or &lt;-&gt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through the options. Notice the bottom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displays special keys available and a short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 Method - [Z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ression method you want all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Method - [Kee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will Time Stamp the compressed file bas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here. 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        - Keep the original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 - Stamp the file with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st       - Stamp the file with the date of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st EXE   - Stamp the file with the date of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ngest     - Stamp the file with the date of the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ngest EXE - Stamp the file with the date of the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ssume the current date is Feb 03, 199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s 03:00 am.  You process the follow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   Date     Time      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-------- 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ZIP       01/01/93 12:00 am 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NDOR.TXT   01/01/89 12:00 am  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TIL.EXE     01/01/90 12:00 am   Old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GRM.EXE    01/01/91 12:00 am   Young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BS.ADD      01/01/92 12:00 am  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ock   02/01/93 03:00 am 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set this option affect the Age/Dat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or Date Reject - [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can reject files that are older tha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number of days. Press F2 to select "None", "Ag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Date". If you do not select "None"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Max Age in Days" or "Reject Date". The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" option allows you to select an actual calend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2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Test GIF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N" to this prompt will exclude GIF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failed by the "Age" or "Date"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. GIF Resolution [HxWxC] - [0x0x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dicate the MINIMUM GIF resolution you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nd TranScan will test files against this valu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accept all files you should set it to [0x0x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 Action - [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fails the Integrity, Virus, or Age tes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options that can be taken. These include "No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name" the file to "*.BAD", "Delete", or "Move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ove you will then be prompted for the pa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se files moved to. Be sure to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ReCompressing Def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your default format but it will not r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lready in your defaul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Non-Compressed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compr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pressed files (*.Txt, *.Doc, etc) to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mbedded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files are Compressed files insid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Sometimes files use INSTALL programs tha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specific types of files. If you receiv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ke this you will probably want to set this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Self Extract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can TranScan EXTRACT and SCAN Self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t also has the ability to convert thes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ault compression method. If you want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set this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-AV Stamped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featu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detects the existence of an "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action" stamp on ZIP files. If you select "N"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ranScan will not ReCompress these file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"AV" stamp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already DID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keep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already processed so that it will not proce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This list is defined below as the TRANSCAN.D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 CRC Test? -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featu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nternal files CRC value and compare it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 database. It will then alert you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file matching another file already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you find BBS Adds, Duplicate GIF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ath\Nam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uses several external asci text files. You define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t this sub-menu. You may already have a simi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n your system (for example your Zip Comment) so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se files by typing the complete drive, path,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the &lt;F2&gt; to use the file selector.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or described above except you will only be abl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 instead of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dit these files using the built in edit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4&gt;. The Editor commands and features are describe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Lo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maintains a log of its activity. This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what filename and path to use for thi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De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ReCompression or Converting TranScan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finds in this list. You can also use wild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like "*" and "?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BBS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&amp;E???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what files you include in this list. If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the file in an archive it will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file's CRC value here instead of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BSs change the filename of their BBS.ADD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self. That means the filename changes but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.  Registered users can use a BONUS utilit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available at TRANSCAN BBS to determine this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For this feature to work you also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-TranScan Options "Duplicate File CRC Test?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uture version of TranScan the SysOp will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lerting them to the possibility of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ight be BBS adds. This feature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Ba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maintains a list of all files that it fail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, Viruses, Age or Minimum GIF Resolu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filename and path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L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primarily used by BBS systems to dela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ing of files until later. You can als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 text file containing file paths and names of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processed in this list. You then run TranSc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will process the files and then delete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Cm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the ARJ or ZIP comment you want add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should make this comment as smal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ents are attached to ARJ and ZIP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If your comment is 500 bytes and you atta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00 files you will take up 50K of you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TranScan strip comments by creating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file. To do this select a filename, enter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space&gt; bar once then &lt;F2&gt; to sav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exit. You should now have an extreemly sm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No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list of all the directories and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ant TranScan to process. In this w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files or whole file areas or drives fro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les accidentaly deleted or converted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might include here would be 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but still valuable files, directories of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V stamps attached to them, etc.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*" and "?"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Di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list of all the files TranScan ha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"List files already DID?" option in the "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ub-menu is selected). This keeps TranSc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 file more than once. Wildcard charact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and "?"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Ad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including the filePath/Name of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you want added to each archive TranScan processes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might include a BBS or User Group advertisement.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using the built in editor by pressing the &lt;F4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ll the command line options for all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. I strongly recommend you do not chang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a clear understanding of what you are doing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 at this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ll the compression programs are defin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, PkUnzip, Arj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Jpg Set-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programs like GIFTest, GIF2JPG, and JPG2J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. I recommend you do not chang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here except the "Use this program?" op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f you select "Use this program? Y" to GIF2JP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GIF files TranScan processes will be converted to 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s -  This is where you set up the command line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SCAN.EXE by McAfee &amp; Associates.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virus scanner to use by selecting "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? Y". You can also select more than one scan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irus Scanners will already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I recommend you do not change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very familiar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Display Set-Up" sub-menu that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Choice" and "Use Mous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Memory" sub-menu that allows you to select "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:", "Use EMS for Overlay Buffer?" and "Use EMS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?". ["Overlay Buffer Size:" and "Use EMS for Overlay Buff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riv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rive is where all temporary directories will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extracted. If you have a 2MB Ram Disk you might wish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rive as your work drive. This will speed up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mendously. I would recommend a minimum of 2MB free for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Drive [EMS or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drive is where TranScan will be swapped out if "N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Use EMS for External Swap?" or there is not enough room in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swaps out of memory every time it call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cessing. Again, if you do not use EMS but you have a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t least 5K you might wish to select this drive. Again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processing tremendously. I would recommend a minimum of 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for your Swap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feature of TranScan to UnCompress Files and Scan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will work with EVERY DOS based BBS that can run an eve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isplay COM output to callers on any BBS that offer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K immediately following upload of a file (or from external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are specifically supported in several bulletin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ore BBS systems will 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[None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2 key to select the BBS software you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Based on this selection various other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BSINFO.DOC file there are instructions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with several popular BBS Systems.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"Command Line" section of this documen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setting up TranScan to work with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ype: [Uart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currently supports three types of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: "Uart", "DIGI", and "Fossil". Select the p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. Sec. Level: [9999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has a security level ABOVE this level his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cessed OFF-LINE in an event. This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uploads by SysOps and CoSysOps will not b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It is important to have a filenam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"TranScanDid" with this option. [Not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Bbs File Date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s the BBS filedate to the date TranScan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le. If your BBS uses a "New File" sear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s on the BBS File Date I would recommend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rphan Files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anScan detects a file in a BBS File Path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BS Database it is considered an "Orphan File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"Y" to this prompt TranScan will add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Databas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ailed Files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ed "Delete" at the "Reject Action:"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ranScan Options" sub-menu then selecting "Y"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will also delete the failed file from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Activity Log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selected TranScan will write a shor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Activity Log after it processes a file online. [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ESC.SDI file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"Y" TranScan will re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entered by the user and if a FILE_ID.DI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file is not included in the archive Tran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DESC.SDI fil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OffLin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delay compressing and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line. If this option is selected the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the file you defined at the "TranScanD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"File and Path Configuration" sub-menu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this list will be preceeded by the '#' 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TranScan that they have alredy been virus scan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option you can process the files Off-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GIF/JPGs OffLin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delay processing GIF and 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fline. See "Compress Offline"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Short Desc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as much of the internal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as possible will be added to the 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Long Desc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r not Internal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will be imported into the Long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atabas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Resolution?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where the GIF resolution should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escription. The options are: NONE,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ort Description, or at the BOTTOM of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Message Conference: [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ssg. Conference you want "Thank You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users to be placed in. [Not available for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ssag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import a messa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y upload a file and TranScan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Tear Lin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r not the "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ed automatically by TranScan" appears in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Turning off this option is on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following import messages are only available for the Wildcat v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dcat-IM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Msg                 THANKS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Detected Msg          VIRUS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 Integrity Msg      INTEGRI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 Age Test Msg       AGEREJE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 Msg    EXISTS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xternal Program Msg  NOEXTPRO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. Prog. Error Msg   EXTPROG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Min. GIF Res. Msg.    MINGIF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ldcat BBS these *.IMP files should be loca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MSGxxxx.DAT file for the conferenc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C O M M A N D   L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offers a complete set of command line options to allo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special batch files to automate processing. Many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grouped together. In these cases you follow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mma followed by the next option. In these cas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 to put any spaces between the comma and seco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c:\upload\test.zip /P1,$03F8,4,T /c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                   TranScan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pload\test.zip    Filename passed to Tra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1,$03F8,4,T         Port information TranScan uses to displa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=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3F8 =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=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= Use RtsCts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none                Do not Convert or Compr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the command lin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  Kill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     Force display to Monoc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    Force VGA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Display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ext[[,exclude][,everythin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is the file extension of the default 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IP, ARJ, ZOO, etc) or NONE if no converting or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can be "T" for true or "F" for false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ing files already in the defaul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can be "T" for true or "F" for false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n-compressed (*.TXT, *.DOC, etc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ays     days is the maximum file age in days that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[none or rename or delete or move][,MoveTo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what rejection action to take. If "move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include the MoveTo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[C or K or Y or O or YE or YO][, Update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for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for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for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for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 for Young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 for Old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updateBBS] T or F for updating the BBS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port[,base][,irq][,RtsCts]    for standard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port[,DIGI]                   for DIGI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or /D-  Use TranScanDid File or Don't Use TranScanDi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minutes  Process only for so many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Process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   Process TranScan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[,list]  Process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file     file is full path to ARJ/ZIP com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E R R O R L E V E 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Virus De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Integrity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Age Rej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File Already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External Program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External Program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Failed Min. GIF Resolu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User Ab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User Above Min. Sec.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Timer Exp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Out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Fatal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E N V I R O N M E N T   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~~~~~~ 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clude this environment variable before running Tran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different TranScan Configuration File. Just include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name to the new configuration file. TranScan will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it does not exist and you can configure i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C:\WC30\TS-W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be your configuration file for using TranScan with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a seperate configuration file for Qmodem-P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turn to the default configuration file "TS.CFG"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ranScan (TS.EXE, TS.OVR, and TS.HLP) simp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is variab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B U I L T - I N   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dit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^K represents Contro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&gt;      &lt;^S&gt;     Cursor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&gt;     &lt;^D&gt;     Cursor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Left&gt;     &lt;^A&gt;     Cursor lef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Right&gt;    &lt;^F&gt;     Cursor righ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     &lt;^Q&gt;&lt;S&gt; 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       &lt;^Q&gt;&lt;D&gt; 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&gt;        &lt;^E&gt;     Cursor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     &lt;^X&gt;     Cursor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W&gt;                 Scroll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Z&gt;                 Scroll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 &lt;^R&gt;    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     &lt;^C&gt;    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Home&gt;     &lt;^Q&gt;&lt;E&gt;  Cursor to top of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End&gt;      &lt;^Q&gt;&lt;X&gt;  Cursor to bottom of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gUp&gt;     &lt;^Q&gt;&lt;R&gt;  Cursor to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gDn&gt;     &lt;^Q&gt;&lt;C&gt;  Curso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on and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      &lt;^G&gt;     Delete 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ksp&gt;      &lt;^H&gt;     Delete character to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Y&gt;                 Delet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Q&gt;&lt;Y&gt;            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T&gt;                 Delet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&lt;^M&gt;     Start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N&gt;                 Insert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&gt;       &lt;^I&gt;     Move cursor to next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&gt;                 Insert control character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&gt;&lt;^G&gt; inserts Contro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       &lt;^V&gt;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O&gt;&lt;I&gt;              Toggle auto-inden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O&gt;&lt;W&gt;              Toggle word wrap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B&gt;                 Reformat the current paragrap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K&gt;&lt;G&gt;              Global Reform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ord wrap must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Q&gt;&lt;L&gt;              Restore original contents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      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                Save file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X T E R N A L   P R O G R A M S   N E E D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~~~~~~~~~~~~~~~~~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required to have any of the programs listed below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ality of TranScan will be severely limited if 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issing. You can obtain copies of these files by calling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t 913-266-0781. All of these files are located in area #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anScan Support" file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   Version   Archive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   ~~~~~~~   ~~~~~~~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.EXE    100       SCANV100.ZIP  ViruScan program by McAfee &amp; Ass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.EXE     2.30      ARJ230.EXE    Process *.arj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C.EXE     5.10      DWC-A510.EXE  Process *.dw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EXE     2.12      LHA212.EXE    Process *.lz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.EXE     2.51      PAK251.EXE    Process *.pak &amp; *.sd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.EXE   3.61      PK361.EXE     Process *.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PAK.EXE 3.61      PK361.EXE     Process *.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.EXE   2.04c     PK204C.EXE    Process *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2.04c     PK204C.EXE    Process *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.EXE     2.01      ZOO201.EXE    Process *.zo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LITE.EXE 1.22      GIFLITE.ZIP   Process *.gi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2JPG.EXE 1.5       GIF2JPG.ZIP   Process *.gi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2JIF.EXE 1.5       GIF2JPG.ZIP   Process *.jp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HECK.EXE 2.13      TELED213.ZIP  Test *.TD? files (Tele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  a n d   M e m o r y   U s a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~~~~~~~ ~~~~~~~~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tries to use EMS memory whenever it is available and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vailable. When EMS memory is not available it must us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which in most cases is DISK space. For example,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available TranScan will load the Overlay File into EM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SWAP the program out of memory into EMS before run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like PKUNZIP.EXE. If you are concerned about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ore than its fair share of EMS you can chang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any given window from the ADVANCED OPTIONS in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to change is "Maximum Expanded Memory Size (in K):"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configuration is different, but here at TranScan BBS I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to 1000 without any noticeable increase in process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 L E _ I D . D I Z ,   D E S C . S 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 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G I F   D E S C R I P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 ~~~~~~~ 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ranScan handles FILE_ID.DIZ, DESC.SDI, and GI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proven to be one of it's most powerful features. To underst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with these files you should first understand w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was created by Clark Development for us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escribe utility. It is a means for BBS callers to up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manually type in a file description. It h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ccepted more-or-less as the "standard" archiv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opinion is that FILE_ID.DIZ files should ONLY be ad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onsists of straight ASCII text, up to 10 lines of text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eing no more than 45 characters long. It should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, any form of centering or formatting, or any HI-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haracters.  It is recommeded that it consist of 5 basic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proper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"&lt;ASP&gt;" identifier (optional, for ASP me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description seperator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should attempt to FULLY describe the progra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ost important functions and features. The author should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irst two lines to give a bisic desciption because m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grams only use the first 60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been able to find out much about DESC.SDI fil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s indicate that this file should be a single line of text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describe a text file several lines long. Unlike the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appropriate for NON-AUTHORS to add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reading these files [in the near future] Tran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se files based on the description entered by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either a FILE_ID.DIZ or DESC.SD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standard 89a added the possibility of putting Text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GIF files. GIFFY-"The GIF Comment Editor", written b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ranScan, is a BONUS utility for registered TranScan user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GI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&amp;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o few people follow the above described standards,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and process FILE_ID.DIZ, DESC.SDI, and GIF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ize and format. It will strip HI_ASCII and ANSI charac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spaces from the description and use word wrapping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is currently only supported for Wildcat v3+ and PCBoard b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s will be added in the near future. Also in the near future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rite the user description to the DESC.SDI file and GI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cription files do not exis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WID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Craig E. Dun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is a BONUS utility for REGISTERED users of TranScan -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File Scanner &amp; Converter!"  It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is a simple program that tests GIF files. It also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GIF Comm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GIFFY filename[.GI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will read the GIF file testing all Data Blocks against th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If it detects a problem it will fail the file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s and it is a GIF89a file it will then display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You can edit the existing comment or add your own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save the comment. A summary will then be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several enhancements to this program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v4.00 has consumed most of my energy. Look for an up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on the TRANSCAN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Dunstan can be reached at TRANSCAN BBS! at (d) 913-266-078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913-266-2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WID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Craig E. Dun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is a BONUS utility for REGISTERED users of TranScan -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File Scanner &amp; Converter!"  It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is a simple program that tests files to determine their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CRCTEST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can now be used with TranScan. When you detect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you can use CRCTEST to calculate the CRC for this file an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igit CRC value in your TS.DEL file. When TranScan detect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ame CRC value it will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values are to files what finger prints are to people. Y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or a file to share a CRC value with another file just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ossible for a person to have the same finger print.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the chances ar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 2,147,483,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e in Two Billion, One Hundred Forty-Seven Million, Four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y-Three Thousand, Six Hundred Forty S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several enhancements to this program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v4.00 has consumed most of my energy. Look for an up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on the TRANSCAN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Dunstan can be reached at TRANSCAN BBS! at (d) 913-266-078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913-266-2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. 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Craig E. Dunstan.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 is a BONUS utility for REGISTERED users of TranScan -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File Scanner &amp; Converter!"  It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. is a small version of TranScan. It function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except it does not have the set-up screens. Under Desqview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you can use a window as small as 32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ANFILE.BAT would only be slightly differ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ranScan                     TranScan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  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%1                                TSJR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ILY EVENT would also be slightly differ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ranScan                     TranScan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  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                               TSJR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TranScan looks for the configuration file TS.CF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TSJR.EXE and TSJR.OVR. This TS.CFG file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.EXE so you should put all of these programs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-up changes made in TS.EXE will automatically be used with TSJ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force TSJR.EXE to read a different configuratio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 TSCFG= environment variable.  For example your batch fil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C:\UTIL\T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JR.EX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ell when "TranScan Jr" is running because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ill appear on the top line of the Screen, the Process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nLine Cal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H A T   I S   S H A R E W A R 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~~~~~ 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it.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.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.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using the software to an updated program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, and the programs are of comparable quality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cases, there are good programs and bad ones!)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method of distribution.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copy and distribute the software, either to all and sund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oftware that suits your needs and pocketbook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Shareware.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, because you can try before 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, prices are low also.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NETWORK (AH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effort to make it easier for you to obtai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the latest updates of many ASP authored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BSs listed below. These BBSs are members of the ASP Hub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H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-East Coast     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1]                             [Site #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ultant BBS     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Caplan     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571     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NY 10116-4655     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718-837-3236                   Data1)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                               Data2) 703-551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2 - North Mid-USA     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3]                             [Site #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ilight Zone     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Hrusovszky     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9 E. Main St     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burndale, WI 54412     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715-652-2758                   Data1)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                               Dat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4 - We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5]                            [Site #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to Details BBS             Sp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t Bradford                       Owen Haw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5 Trail Canyon Dr                 PO Bo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 Loma CA 91752                   Menlo Park, CA 94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909-681-6221                  Data1) 415-323-4398 (ASP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                              Data2) 415-323-4193 (Oth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BSs are bound by special agreement with th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spute contact the ASP Omsbuds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