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FormFiller v1.1  (c)1993 Accutrak Computer Solution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esign - Ryan Kleinfeld &amp; Dick Boor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not free! Feel free to share it with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continue to use it after a period of on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short this document may be, I know the first thing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is see the program, not the documents.  Just type "FORM .\ SET 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 sample of it in local mode.  (Note that there is a spa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.\').  When running this, note that the current password is "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BFormFiller?  It will replace the standard script-sty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PCBoard currently offers with a true "Form".  If the use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, he can move around from blank to blank entering data, an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back to previous blanks.  The user is allowed to see the ful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ven entering a singl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have I created it?  After being quite dissapointed that NO ONE k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form filler of its type, I took it upon myself to mak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e advantages of using this program?  Looks and origi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PCBFormFiller comes complete with two pre-mad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orm was designed to replace the "(W)rite user info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form was designed for BBSs which offer or require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b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syntax for running PCBFormFill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[path to USERS.SYS] [form name]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command line arguements are required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tional, and is for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a sample USERS.SYS and PCBOARD.SY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demo easy to try out.  Simply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.\ SET L          or          FORM .\ SUB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 should need no instructions, as filling a form is quite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itory.  The only thing you do need to do is add two new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ain menu, and install the two forms a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which the current version ha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default value for a blank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blanks to be sure they are N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only certain responses to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templates for a blank (This is used in th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 to create the "(___)___-____"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error messages when the user has made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dissapear upon the next key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om port &amp; baud rate read in from the PCBOARD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 routines.  No other type of interfac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CBFormFi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CBFormFiller is just like setting up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know how to set up a door, please refer to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form should be set up as a seperate door with the name of the do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command you want your users to enter in order to access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lect "YES" to create "USER.SYS" in the door setup for each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have the form filler take up a seperate director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Simply put all the program files in one directory, and let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ake care of which for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atch file for the "SET" form w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FormFill      &lt;- change to the directory where PCBFormFil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C:\PCB\ SET       &lt;- Run the form "SET".  USERS.SYS is in "C:\PCB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PCB                 &lt;- Return to the PCBoar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&lt;- Return to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ll of your forms set up as doors, you must add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ain menu.  (If you do not know how to edit your menu,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PCBoar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the first version of this program which has gone pub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bug reports would be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ACCUTRAK COMPUTER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1 5th Street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hbridge, Alb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J 2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be used for a period of one month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o use this program after one month, you must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nada, the registration cost is $12.00.  For U.S. registration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$1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registering, you will receive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made SET and REGISTER forms for your BBS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echnical support - Phone (403)380-6559 Mon-Fri 1:00p-4:30p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MORE FOR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custom made forms, you must call our BBS at (403)380-6556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name "REGISTER FORMFILLER" (No password will be asked)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upload a file containing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&amp; minimum length of input for each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specific answers are allowed, we need to know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should be a default for any blank,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s can be specific strings, or "USERS NAME"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any blanks need an echo character (Like "DOTS WILL ECHO"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data from any blank need to be saved i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"HOME PHONE #"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uploading this file, leave a (C)omment to the SysOp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, your name, and the file name(s) you hav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get the SET and REGISTER forms custom-mad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dditional forms will cost $30.00 Canadian or $25.00 in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your registration payment is received, we will upload the new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instant registration number to your BBS (uploaded in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SPECIFIC TO THE TWO PRE-MADE FOR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T" form was designed to replace the (W)RITE USER INFO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menu I have phrased the command "(SET) user 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 should need no further explanation, as it simply let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his/her configuration.  This form originally let the us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FILE TRANSFER PROTOCOL also, but since I have no way of know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 you may have set up, this function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his function on your "SET" form, you can spec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getting your form custom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UB" form was designed for boards which require or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s/subscriptions.  Whenever a user fills this form,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REGISTER.DAT" will be created in the PCBFormFill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YY)   User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YY)   When to contact them by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YY)   What phone number to contact them at (Defaults to home 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YY)   Where they heard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YY)   YES or NO if they want to subscrib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M/DD/YYYY)   How many months to subscrib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    .      .      .      . 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    .      .      .      . 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    .      .      .      . 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    .      .      .      . 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    .      .      .      .     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may include a data-file reader/editor to make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ma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ice that there is a few blank lines at the bottom of t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ly I had posted my subscription rates &amp; address there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removed since everyone has different subscrip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 that the only valid answers for "HOW MANY MONTHS TO SUBSCRIBE" are 0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ustom made form, this can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like every other progra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one associated with THE EXCHANGE BBS or Accutrak Computer Solu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responsible for any loss or damage due to the use or mis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ontain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