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ayer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ayer **                                           199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ayer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ayer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devices for great soun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output from a parallel port for about 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output from a parallel port for around 1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from one parallel port for about 12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+5v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22W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has been supplied with Mplayer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freely with any program you include Mplayer i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er will play modules through the PC Speaker as mentioned above,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 to A converter on any of the three possible parallel ports, in ster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D to A converter on both LPT1 and LPT2 (this sound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) and also through a special board that plays stereo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 ("stereo�on�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OW TO MAKE A D/A CONVERTER FOR FIVE POU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circuit for HiFi quality sound needs only a few components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ircuit will work with other software).   It even sounds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und Blaster for sampled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1 a ZN426E (about 3 pounds) (Ferranti or Plessey are UK manufactur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a 10micro-farad electrolytic capacitor (10V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a 4.7micro-farad electrolytic capacitor (10V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 a 380ohm resistor (5%, 1/8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1 a phono socket for connecting a lead to your amp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2 a 25 way male D-type connector for your par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of 10 way cable - or 10 short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-type pin no  \          ��������Ŀ  �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3)  D1  ��Ĵ10      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9)  D7  ��Ĵ3   7   �  �        10�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4.7�F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A DIFFERENT DA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people have found that they cannot get the ZN* chips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K - so heres a circuit that will do the same as above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AC0800 or DAC0801 or DAC0803 from National Semiconduct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AC 080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Pin          ��������Ŀ0.01�F  0.1�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 D0  ��Ĵ12    16��Ĵ����Ĵ����������� G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D1  ��Ĵ11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4)  D2  ��Ĵ10    15������������������5k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5)  D3  ��Ĵ9 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6)  D4  ��Ĵ8     14����������������Ŀ5k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D5  ��Ĵ7     13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D6  ��Ĵ6      2��Ĵ���������������� +5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 D7  ��Ĵ5 3 1  4����������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 xml:space="preserve">0.1�F    + 10�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Ĵ             (may not be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0.01uF and 2x 0.1uF   capacitors are Ceramic.  Resisto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ETTING A +5V POWER SUPPL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s such as MAPLIN (uk) provide simple circuits for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power supply (it only has to be 100mA maximum). 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ap +5v off the keyboard connector or use 3 1.5vo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 (or even 4 1.5volt batteries with two diodes in se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voltage).  In fact, anything that produces a volta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4.5 � 5.5 volts. (in fact you can even tap +5v from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).  Don't forget to connect the 0v of your power supply to the 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s a simple circuit for +5v from mains.  Mains voltage is let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lways get a qualified person to make this if you are unsure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hat the mains voltage is completely isolated from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and that it is impossible to touch - If you don't want to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then don't make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  <w:t>Ŀ     ����Ŀ+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� </w:t>
      </w:r>
      <w:r>
        <w:rPr/>
        <w:t>B �������������������Ĵ 7805 ������������ +5V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ĴStep down  ������Ĵ R �     �+      �     ��������    �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s  �transformer� 6V   � I �    ��� C1  ��� C2    �       ��� C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o 6VAC    � AC   � D �     �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Ĵ           ������Ĵ G �     �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� </w:t>
      </w:r>
      <w:r>
        <w:rPr/>
        <w:t>E ��������������������������������������� 0V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   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    1000 �F electrolytic capacitor            (Circuit from Kenne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    0.1 �F  ceramic capactitor                 Aaron, Isra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3     100 �F  electrolytic capac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DGE any diode 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OW TO MAKE AN EVEN CHEAPER D/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ice of 20 1% resistors and a plug, with no power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you can make a D/A converter that sounds close to the 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bove (it seems only the UK can get a Plessey ZN426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e plug for your amp, one for your parallel 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20k and 9 10K resis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1% resistors if possible � and 20k sound much better than 2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Harry Stox for the above circuit.  Again, make su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v lines are connected together.  The 100nF capacit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, try removing it if this circuit sound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TEREO-ON-1 BOA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lay in stereo with only one parallel por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 below.  Mplayer will automatically detect this circui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nt and work out what address it is at � so you can plug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your parallel ports. Mplayer needs no further options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playing through this device.  The +5v suppl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between 4.5 and 5.5 volts so it could be run from three 1.5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. (Or from four rechargable batteries as these are only 1.2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your stereo-on-1 board with other programs tha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D/A on the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at address your port is at (LPT1 = 0378, LPT2 = 0278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2 (LPT1 = 037A, LPT2 = 027A).  Go into DEBUG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37a,3       (replacing 37a with the port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ll sound directed to the parallel port will come out o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 xml:space="preserve">Ĵ12           7���   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��������</w:t>
      </w:r>
      <w:r>
        <w:rPr/>
        <w:t xml:space="preserve">Ĵ13           3�NC    �  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&gt;�0v � � � � � � �����Ĵ1           10���+5v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��</w:t>
      </w:r>
      <w:r>
        <w:rPr/>
        <w:t xml:space="preserve">Ĵ2            9����0v �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 &gt;���ĳĳĳĳĳĳĳĳ��Ĵ4            8���    �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��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&gt;���Ĵ � � � � � � �   ZN428                 �  + 1�F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&gt;���������ĳĳĳĳĳ��Ĵ13 D5     NC 3� NC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&gt;�����������������ĳ��Ĵ1 D1     +V 10���+5v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 pin male D connector   ����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all the 0v lines are connected together and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v line of your power source.  Also, make sure the +5v lin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together.  The lines marked 'NC' do not need to b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ZN428 is not available, any D/A with input latches will work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/A should latch the data bus when pin 4 (!EN)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ĳ� = No connection, ��� = jo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ircuit (Stereo-on-1) is (C) Mark J Cox 1991, 29 Lundie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nson Fields, Derby DE2 3AN; and is supplied for personal use on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other use, please contact the author at the address abov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ircuit is abstracted or incorporated into any other docume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 then that document or documentation supplied with that circ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contain this paragraph of text.  Any commercial use whe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d by written contract with the author (Mark J Cox)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STEREO AMPLIFI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have built a stereo DAC and haven'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to your Amplifier - Kenneth Aaron has suppli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which is designed to give a high power (11W per chann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quality, low interference, single rail supply amplif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�����Ŀ   ����������������������������� +12v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+       �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10�F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v �������      � 7   13   3    1�������������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470nF    ��Ĵ4              2�������������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Ĵ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5   TDA 7370  14�������������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470nF    ��Ĵ11            15�������������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Ĵ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1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�����Ĵ6    8   9    10��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�F ���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0v of the +12v supply is connected to all the 0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on the main circuit.   The enable line has to be t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+12v to 'switch on' the 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UTH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ac Schneider            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et: ccs@bluemoon.rn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 : 1:226/23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J Cox                 Electronic 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undie Close            Internet: m.j.h.cox@bradford.ac.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nson Fields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by, UK                  If that fails - 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2 3AN                          bc732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