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January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1.4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2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50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your files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, IM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nformation.  This enables you to restore your system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ReLoad menu) if anything should ever infect or damag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writes the reload data to files BOOT.SRL and PART.SRL for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and partition sectors respectively.  Be sure to read the s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, Chapter One, that explains why system sectors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for all files and system sectors (the boot or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) that exist on the current disk.  IM will also creat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reload files (BOOT.SRL and PART.SRL).  Be sure to s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on diskette to help you recover when your hard disk f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---------------------/-----\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----- /--------------/     \------------\ 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DOS boot sector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ognize that the disk exists.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disk on which to reload. You can identify it eith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isk letter (A-Z) or by the physical device number (0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hysical hard drive, 1 for the second and so on).  If the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you want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- 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:  IM [Filespec] [/A] [/B] [/C] [/Cx] [/Dx] [/H] [/Ix] [/L] [/Nx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Ix" or "/C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bypass memory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: IMCHECK [d:] [path] filename [/D] [/1] [/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specifies the files to check. 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"    Display directory entries as well a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1"    Utilize an alternate algorithm for check value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2"    Utilize an alternate algorithm for check valu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2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AC57 C1C4       1551 11/05/92 22:38: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DAT   2D53 B1D6       8666 11/07/92 18:57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F5AA 66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Integrity Master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ho needs to ver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of files sent by the registered user.  This other user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IMcheck but may not further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  Changing of file attributes and variable named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until version 1.4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name.  You can now choose your own name for thes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oon be able to ask IM to 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drawback is that this also makes it very eas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 to locate your integrity data files if you keep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irectory with the files they describe.  A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deliberately delete these files, causing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1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2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e.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71     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3, 68, 77, 78    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, 19, 29, 31, 39 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