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1.41a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1.41a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DOC text file, or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ntegrity Ma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, Version 1.41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, Version 1.41a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(3 to 7 mailings) for only $10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