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ster T.E.P. is a small database. The program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ster.exe; the manual is webster.doc (print at 66 lines/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uns on IBM (r) or compatible computer with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started, copy all the files herein to an empty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hard drive, and run &lt;WEBSTER&gt; from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using this Shareware program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0.00 registration to: 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399 Commonwealth Av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ston MA 0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&gt; Please note: No further media will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E.P. stands for Transitional Employment Program.  Many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icapped, whether physical or mental, people have a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returning to the workplace.  Many outpatient and social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offer a way. T.E.P. programs help place someone in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y will be trained and supervised by a staff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  As the person becomes used to working again,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move on to a more challenging job. This T.E.P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simple database for storing helpfu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ployee, and about the company where he/she may be plac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