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of any product, you are entitled to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on the first license of any other product we produ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ovide the product name and your serial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subtract 20% from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our prices low, we do not ship diskettes. 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a CompuServe CIS and ZiffNet at this time.  You can app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to any upgrad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BEDIT or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2.3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0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IT v2.7: Binary file full scree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$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 -BEDI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IT v2.1: Global string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EDIT takes it a st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and lets you specify a replace string to insert in the files in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 $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7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GEDIT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