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            ��    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            ��      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��������    ��     �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��      ��   ���������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��        ��  ��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��        ��  �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       ��  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 ��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��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��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OVER HERE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DOS\UTILITIES\FILES\BACKUPS\MONTHS\myfile \LOTUS\WEEK1\FILES\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CH my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program does all the work.  It searches any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speeds through all directories, finds the file, the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ve typing, stick with DOS's "copy".  But for every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nswer you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COPY IT OVER HERE !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CH [filename] [/option]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/H  include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 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 prompt before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  change attributes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stop after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 search for exa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rive] specifies a logical disk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H myfile.doc /M A:    moves the file "myfile.doc" from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to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msdos.sys /H        copies the hidden file "msdos.sys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ch.doc B:           copies the .doc file from the B: drive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list.com /A         copies the file LIST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nges the attribute onc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1         copies the first LIST.COM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f.com  /E           copies F.COM to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s the "wildcard"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ly copies 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 file attr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pied using the following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idden          For more information about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ystem          their qualiti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ever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͵              WILDCARD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searches for your filename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side of string.  This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CH  .EXE        copies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  L.COM       copies any file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.COM" in its nam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de:        FU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THT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THERD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  T           copies any file with a "T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.  Be careful,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o many files.  If s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 option to pick an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  10          copies any file with "10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OverHere can be used also as a file-finder.  Me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mpt" option, and answer "N" to all the copy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also like to find duplicate files on your disket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option, and note the date/time/siz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particular file that is hidden/system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use the hidden/system option + the prompt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checks to see if the fil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so, you are prompted to renam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efore copying a fil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will NOT copy a file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irectory.  Instead, it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ny files with the same name on your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Why is this a revolution in copying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copy utility I have used or purchased do the same thing.  Ad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ouse feature maybe, a system file copying, or specialized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ing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idn't need those, and you probably don't either.  I need some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y tired hands and eyes, something that relieves all the unnecess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nk given to me by MS-DO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a, DOS makes a nice little TSR copy, but I knew there was a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easier way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But Dave", you say, "All you did was take off the pathname from DOS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 function"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NG !!  Not only did I relieve you of the pathname, now, you don't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to know where the heck you ARE on your dis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:  When using DOS's "copy", you can mess up the spelling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rectory and copy your file into some weird-named file.  The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lose your data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ay you copy a couple of files: copy "c:\dos\backup\*.* \week1\mode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see how I misspelled "MODEM" and made "MODEN"?  Most peo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ould've missed the mistake and all the files from your back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y would be jumbled and los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SPECIALLY IF YOU ERASED THE ORIGINAL FILES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My program doesn't make that mistak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Yes, this is the true revolution of copying 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which means you "try" before you "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it is $10.00, an amount I consi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using this program, enjoying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en it's tim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free upgrades, a constant supply of ne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 make it, you'll know about it), and for only $10.00 mo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a diskette with any programs you like, and wan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lifetime warranty for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gister: mail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What's New For CopyitOverHere version 2.0  ??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It Over Here {version 2.0} holds much more 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Copy files before / after a certain da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Include or exclude hidden/system fil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 Prompt you for each file to be brought ov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. Copy all files you specify except 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. Reset date of file once copi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. Copy it over here, and merge it with another 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other options 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Registration entitles you t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</w:t>
      </w:r>
      <w:r>
        <w:rPr/>
        <w:t>this new version, free !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91    1.0  First release containing .pcx files,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wo variations of "B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91    1.5  As requested, I removed some sounds, repla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cation code with a superior method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prompt" for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91    1.7  Merged "MoveItOverHere" by including move op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 and hidden/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d the bright colors that so many people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ut, incorporated stats (files/directories/mat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ed), and added wildcard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91    1.81 Allows attribute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91    1.9  Improved the speed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ncludes checking for pre-exis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utes and prompting to renam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COPY IT OVER HERE ! is a simple progra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zy people like myself, I hope it comes in handy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estions,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 me: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yright i.d.f. company fort worth texa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