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Financial Softwar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bt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bt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-93 Insight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Insight Software Solutions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Distribution Disk 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Defined 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Registration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upport 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With the Debt Analyzer 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 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The Debt Analyzer 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ayout In The Debt Analyzer 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Screen Lines 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creens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nput Screens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View Screens 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round In The Debt Analyzer 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ystem 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Field to Field 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Within a Field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Fixed Fields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Function Keys 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 Entry Screen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 Payment Matrix Inputs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 Consolidation Inputs 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 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ive Rate Calculator 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eport 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Report Inputs 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Report Function Keys . . . . .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User Manual . . . . . . . . .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. .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Attribute Selection 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Selection 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Printing Defaults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ellaneous Selection  . . . . . . .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ing System . . . . . . . . . . . . . . . .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makes no warranties or represen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kind, expressed or implied, including any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fitness for any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Insight Software Solutions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contained herein or for any loss of profit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damages or for any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Insight Software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is located in Bountiful, Utah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y inquiries, questions, suggestions or commen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GHT SOFTWARE SOLU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3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TIFUL, UT  84011-03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: (801) 295-1890    Fax: (801) 299-17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: (801) 963-8721    CIS: [71672,346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ents of 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 diskette contains several fil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for optimal performance. Their names and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.EXE       This is the main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.CFG       This contains program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h as screen color and printer selection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s automatically created if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.PTR       This contains printer definitions for a varie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.DOC       This is the User Manual for The Debt Analyz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.BAT       This is a start up batch file for hard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   This copies the program to a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.DAT       This contains all saved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marketing concept in which copyright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distributed by allowing and encouraging du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for evaluation by interested parties.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ient of a shareware program, you are granted the 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rogram for a short period to determine if it meet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The program developer receives payment from th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y have determined that the product meets their n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tivation for making payment for a sharewar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nest payment for a valuable tool, desire for support, upd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 and documentation, and to help encourag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o produce additional qua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 can be registered with Insigh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by sending a check or money order in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0.00 U.S. funds to the address listed above. Upon recei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will send you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 along with a printed manual. Once regis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receive notification of major updates and new produ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cludes a 90 day support policy where free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vided for major problems. If a problem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d, then a refund of money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offers support through the 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, fax, BBS and CIS. Please refer to the address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bove. Our official support BBS is the Rocky Mou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BS (RMS). RMS can be reached 24 hours a day at (80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3-8721 where a conference dedicated to us can be found.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software products and versions, bulletins, new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ystem are located on RMS. RMS accepts modem baud 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1200 to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 Software Solutions is  a member of 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al works for you.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hareware related problem  with an ASP  member by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ber directly, ASP may be able to help. The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elp you  resolve a dispute or problem with  an ASP me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es  not provide technical support  for members' produ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 545 Grover Road, Muskeg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 49442 or  send a CompuServe  message via CompuServe 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70007.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With 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 is almost hardware independent. It will ru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C systems. The minimum require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type PC, XT, AT, 386, 486 or PS/2 (or compati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2K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2.0 or hig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monochrome, color, or composite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ly any printer that supports condensed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 may be run from either a floppy or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special installation procedures to set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o load the program onto a hard disk, simply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floppy diskette onto the hard disk. We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be placed into its own subdirectory. An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lled INSTALL.EXE is provided to assist you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the program on a hard drive. From the A&gt; prom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ype "INSTALL". This will prompt you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ning 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Debt Analyzer, simply type "DEBT". This can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loppy disk or from a hard drive if you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ayout In 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on Scree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common screen lines found in The Debt Analyz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cludes the first, second, twenty-third, twenty-fourth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nty-fifth lines. The first line contains the current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s specified by DOS; it also contains the copyrigh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SIGHT SOFTWARE SOLUTIONS. The second line is part of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ing the user work area; it generally contains a c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describing the function of the current screen. The twent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line is the status line--it shows the status of the Hel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s, Scroll Lock, Num Lock, and Insert keys. The twenty-fou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the prompt line. It indicates what you are supposed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given input field. The twenty-fifth line is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Status line. It shows what Function Keys (F1, F2, ...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use and what their particular function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creens appear as a list of numbered items. A mo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indicates the curren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Inpu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put Screens contain fields or areas which can be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are generally preceded by a label indicating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value is needed fo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View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View Screens contain scrollable text for your viewing.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, the text can be scrolled up and down and le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 Indications of the current location in the text ar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eft side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round In 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ppear as a list of numbered options. To select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, press the associated number. An alternat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is to use the arrow keys along with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ption is always highlighted and indicat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To change the current option, press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highlight bar. Once the desired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, press the &lt;Enter&gt; key to make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ving Field t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from one field to another field can be accompl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different keystrokes. Listed below is a summa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available and the functions they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:  Moves the cursor to the next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KEY:  If the cursor is on the last editin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eld, this key moves the cursor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KEY:  If the cursor is on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this key moves the cursor to the field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KEY:  Moves the cursor to the field below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KEY:  Moves the cursor to the field abov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KEY:  Moves the cursor to the las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KEY:  Moves the cursor to the firs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KEY:  Moves the cursor to the next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LEFT KEY:  Moves the cursor to the previous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RIGHT ARROW KEY:  Moves the cursor to the fiel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LEFT ARROW KEY:  Moves the cursor to the field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 Within 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within a field can be accomplished with man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 Listed below is a summary of the keystroke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unctions they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KEY:  Moves the cursor one 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KEY:  Moves the cursor on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KEY:  Moves the cursor to the beginning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KEY:  Moves the cursor to the last character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KEY:  Moves the cursor to the left one charac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s that character and shifts all trailing character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KEY:  Toggles between insert mode and typeo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KEY:  Erases the character under the cursor and shift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 characters to the 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/NUMERIC KEY:  Outputs the character where the cursor i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over to the right, one space. If insert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then all trailing characters are moved to the right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al Fixe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certain fields which have fixed values. When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oved to these fields, a window of choices appears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has either an associated number or letter next 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associated number or letter automatically mak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selection and moves the choice into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special function keys which per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tasks. These key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KEY:  This key always takes you back one level from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you are. For example: if you enter a screen from a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he &lt;Esc&gt; key will take you back to tha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KEY:  This key is the help key. It toggles off a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help messages should be shown with each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..&lt;F10&gt; KEYS:  These other function keys may or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and have different functions in different par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Brief explanations of what these keys do ar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in the Function Key line. Detailed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under the documentation of each particular screen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unction Keys are active and what their funct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n Payment Matrix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 This is a title line printed on the top of the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ses a line on the report only if something is enter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you can fit more of the report on a page if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FOR:  This is for personalizing the report. This 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n the report only if something is entered; therefo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it more of the report on a page if this is left bl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if you are saving and restoring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that the filer system distinguishes unique cas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ame; therefore, you should specify a name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multiple cli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:  This is for personalizing the report. This 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n the report only if something is entered; therefo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it more of the report on a page if this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DATE:  The first date that you will begin to make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loan payment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 REDUCTION TYPE:  Specifies the type of loan reduction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. This must be set to "Debt Payoff Matrix"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 loan payment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MINIMUM PAYMENT:  If you are currently paying more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payments on your loan, you make elect to hav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paid on the lower priority loans.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payment and current payment will be appl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ority lo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:  If you wish to accelerate your loan payment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pecify the extra amount to be applied to the loan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here. If you do not wish to make extra payments, then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METHOD:  This is the priority in which to pay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s.  You may choose one of 9 predefined priorities or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own priority by choosing the "User Specified"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defined priority method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st Rate First--The debts with the highest interest 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aid off 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est Debt First--The debts with the smallest balanc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d off 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st Debt First--The debts with the largest balance are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est Minimum Payment First--The debts with the small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payment are paid off 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st Minimum Payment First--The debts with the larg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payment are paid off 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est Current Payment First--The debts with the small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payment are paid off 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st Current Payment First--The debts with the larg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payment are paid off 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est Term Debt First--Under the current condition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determines how long it will take to payoff each deb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the payment, balance and interest rate.  Those deb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normally take the shortest time to be paid of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given the highest priority to be paid off 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st Term Debt First--Under the current condition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determines how long it will take to payoff each deb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the payment, balance and interest rate.  Those deb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normally take the longest to be paid off,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the highest priority to be paid off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eld names appear as headers on the screen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represent the information regarding a debt. Und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, up to 20 values may be entered. Each value represen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de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:  The name of the debt. This may be a credit card, a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, a car loan or any type of loan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PAYMENT:  The minimum payment required on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AYMENT:  The current payment that you are mak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. If you are making minimum payments, then enter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BALANCE:  The current loan balance--it is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owed on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INT. RATE:  The annual EFFECTIVE interest rat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. PLEASE NOTE: if the interest rate is 18.00% compou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, then the effective interest rate is 19.5618% an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8.00%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OFF PRIORITY:  Specifies the priority of which deb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first. The lower the priority, the sooner a lo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off. Therefor, a priority of 1 will be paid off befo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n Consolidation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Consolidation feature uses many of the same field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payment matrix. These fields are the Title, Pro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, Produced By and Start Date. In addition, the de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ields is a subset of those used in the loan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. These include the Debt, Current Payment, Current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ffective Int. Rate. If not specified below, please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 of the field under the Loan Payment Matrix Inp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DATE:  The first date that you will begin to make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ew consolidated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 REDUCTION TYPE:  Specifies the type of loan reduction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. This must be set to "Loan Consolidation"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 loan consolidation report and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IDATE METHOD:  When consolidating a loan, you may choo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method or specify either the amount you want to pa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loan or the number of months you want to pay on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. In the automatic method, the payment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the total of the payments on all current debt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of the loan is then calculated automatically. If you 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the amount, the number of months to pa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e calculated for you. If you elect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onths, then the amount to be paid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lcul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AMOUNT:  This only appears if the consolidate metho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s Payment--it is the payment you wish to pa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onsolidated loan. By specifying the payment,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to make the payment will automatically be calcula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IN LOAN:  This only appears if the consolidate metho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s Term--it is the number of months you wish to pa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w consolidated loan. By specifying the term, the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will automatically be calcul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FFECTIVE RATE:  This is the new annual effective r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VIEW/PRINT):  This invokes the Print Report Scree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llows for several options on how your repor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Please refer to the Print Report section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(MISC):  This invokes a Miscellaneous Options menu. 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appear on the menu.  The are "Effective Rate Calculator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lear All Debts", "Remove One Debt" and "Squeeze All Debts"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ffective Rate Calculator" allows you to play "what i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arios with the effect of compounding on an interest rate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on the Effective Rate Calculator.  "Clear All Deb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you to reset all the debt information back to noth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for starting over or for starting on a new cli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move One Debt" simply allows you to clear any specified de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creen. "Squeeze All Debts" provides a method to squee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debts entered into the first debt entry field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have entered 5 debts and you delete debt #3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have debts 1, 2, 4 and 5 active.  By squeezing th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move debt #4 into the 3rd position and debt #5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th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KEY (FILER):  This invokes the saving and retrieving of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menu. Please refer to the section on the File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KEY (MANUAL):  This invokes the user manual. Please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on the On-line User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KEY (CONFIGURATION):  This invokes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section on the Configuration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ffective Rat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ective rate calculator is invoked by either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and E key simultaneously or by selecting option #1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menu (F5 Key).  The effective rate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determine true interest rates bas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ing factor.  You simply enter the rate,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ing mode and the desired compounding mode.  Press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lculate) and the effective interest rate is display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describes th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RATE:  This is the interest rate you are converting fro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he interest rate that you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OMPOUND:  This is the compound method used to der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interest rate.  If your current interest r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ed on an annual basis, then you would select "Annu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COMPOUND:  This is the compound method that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rive the effective annual interest rate.  For example: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credit card that charges 18.00% a year, but the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pounded monthly, you would enter the "Current Rate"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8", the "Current Compound" as "Annual" and the "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" as "Monthly".  Press the F2 Key and your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 shows up as 19.5618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 Report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Schedule/Summary screen allows for a variety of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ffect the way the reports are to be printed. Th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 below with their respecti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ESTINATION:  This function allows you to specify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is to be sent--it can be sent to the screen, printer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file. The report appears on the screen as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when it is printed. When viewing the report on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nction key is available to send the report direct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without having to come back and change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TO SAVE:  This specifies the name of the file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end the printed report.  You may enter any vali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 combination. An invalid file name will result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at the time you press F4 to print it. This fiel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if the print destination is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LY BASIS:  This function allows you to select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ulative totals of the schedule are to be displayed.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on either a calendar or fiscal year basis. A fi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basis displays the totals at exact yearly interval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 loan paid monthly which starts in March would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each March. If a calendar basis is chosen, total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t the end of each calendar year. For example, a loa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in April would show totals each December or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ULATIVE VALUES:  This allows you to show each line of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umulative totals from all previous years or month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VALUES:  This function specifies the use of dollar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port.  If "no" is selected, cents appear in the fig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normally use dollar values if you prefer work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numbers or if you are working with a very large debt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start to merge when showing the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:  This specifies the format in which the dat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a report. For example, a date of October 23, 1992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/DD/YY     =  10/23/92       DD/MM/YYYY  =  23/10/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-DD-YY     =  10-23-92       DD-MM-YYYY  =  23-10-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.DD.YY     =  10.23.92       DD.MM.YYYY  =  23.10.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/DD/YYYY   =  10/23/1992     YY-MM-DD    =  92-10-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-DD-YYYY   =  10-23-1992     YY.MM.DD    =  92.10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.DD.YYYY   =  10.23.1992     YYYY-MM-DD  =  1992-10-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/MM/YY     =  23/10/92       YYYY.MM.DD  =  1992.10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-MM-YY     =  23-10-92       MMM YYYY    =  Oct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.MM.YY     =  23.10.92       DD MMM YY   =  23 Oct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TO PRINT:  This specifies which pages of the repor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print.  You can print a summary page, a schedule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ON ALL PAGES:  This field only appears for the Debt Pay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option. When there are more than 5 debts to be paid o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rix becomes too large to fit on one page. A second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possible third page may be needed. These pag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with just the debt information or they can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date and payment amounts in the left colum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just like the first page. By selecting a "Y" here, the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yments will appear on the second and thir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port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START PRINT):  This function starts the actual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port. Based on the print destination, it either s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to the screen or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 provides the capability to review thi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. The manual review is accessed by use of the F7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. Once selected, the user manual is loa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nd displayed on the screen; you can scroll through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y use of the arrow keys and PgUp and PgDn keys.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printed by your printer by pressing the F2 key.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BT.DOC" contains the user manual--it is in standard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nd can be read in by virtually any editor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It can be printed by simply using the Dos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(PRINT DEBT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section allows you to configure th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the printer of your choice, to work with the colo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, to select default report printing options and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options. Pressing the F8 Configuration func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this menu. The menu contains four options. The fir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you to change the colors used in the program.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select a printer and set up specific printer option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is for selecting Report Printing Defaults. The four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etting up miscellaneous functions and data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 Attribut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color attribute option brings up a scree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ll the different areas where different colors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displayed list of color to choose from. These ar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with a brief description of what areas are effec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color attribute names. Listed below the attribut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list of active Function Keys which can help in sett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TTRIBUTE:  The color that the screen uses ever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the following special areas. This is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TTRIBUTE:  The color that input fields appear i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not being edited. This distinguishes them from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TTRIBUTE:  The color of an input field while it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. This helps identify where you are a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KEY ATTRIBUTE:  The color that the FKey line appears i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ATTRIBUTE:  The color that error messages pop up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NORMAL ATTRIBUTE:  The color that pop up scrol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windows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IGHLIGHT ATTRIBUTE:  The color that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menus and pop up scrollable selections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ATTRIBUTE:  The color that the screen title appears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color of the Caps Lock, Num Lock, Insert, Scrol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(SHOW COLOR):  Displays the current color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here the cursor is located. The color is display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n the bottom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 (OTHER COLORS):  There are 256 colors available, bu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of them are displayed on the screen at one time. The F3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between displaying the different sets of 128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DEFAULT MONO):  Automatically sets all the fiel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lors selected by Insight Software Solution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(DEFAULT COLOR):  Automatically sets all the fiel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lors selected by Insight Software Solutions for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selection brings up a menu which has several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are to Select A Printer, Delete A Printer,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Modify A Printer, and to Alter Line Spacing and Margi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menu items is a list of the current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printer brings up a list of printers. Simpl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highlight your printer type and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If your printer is not listed, you may try severa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listed to see if your printer is compatible with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listed. If it is not, then you may enter your own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your exac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printer definition should not be used very of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use the arrow keys to select the printer defini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and press the &lt;Enter&gt; Key. You will be prompted to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ally want to delete the printer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printer definition can be difficult if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printer control sequences. Selecting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a printer input screen; it asks for a print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many different printer control sequences.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quences need to be entered in hexadecimal notatio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nable of performing this task, Insigh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is willing to set up your printer definition for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registered user and you send Insigh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a copy of the control codes out of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 printer definition brings up the same scre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Printer definition, you may then change any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desired. If the printer name is changed, th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will not be overwritten but will appear a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efinition--this allows you to create a simila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without rekeying all the control sequences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ering line spacing and margins allows you to specify s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items. These items are: the top margin, left marg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pacing, page pausing, IBM graphics characters, Printer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er error bypass. The illustration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ed on the page left to right starting at line one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 a top margin it can be specified. (Note: Laser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normally specify a top margin.) If a large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is desired (for punched holes, etc) then a large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can be specified. The line spacing can be sent to either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per inch or 8 lines per page if more information per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ired. "Pause After Each Page" allows you to inser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s of paper if your printer does not have continuous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. Selecting the IBM graphics characters, tells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ild the illustration using graphic characters for das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dashes. Using the graphic characters produces a so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These characters are used under headings, etc.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do not support these characters. If you sele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you get strange results on your printout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turn this option off. You may select to h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output go to either LPT1, LPT2 or LPT3; this is help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ore than one printer connected to your computer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lect to have the program bypass all printer error chec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rare cases where the printer error checking can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 to display even though there really is no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Certain hardware like an automatic printer switchin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ome software spoolers may cause this. You may turn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off by selecting "Y" here to avoid this rare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If your system works with the error checking on, the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urn it off. If there is a real printer problem,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get hung and require a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ort Printing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Printing Defaults section brings up a screen iden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int Report screen. In this section, you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you want to use most frequently in the Print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The values chosen here in the Report Printing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hose which appear automatically in the Print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n the program is initially run.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Print Report screen for more specific detail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scellaneous Configuration section allows you to ad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the reports and schedules to your preference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ven inputs--the first three are for permanent illu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lines. Typically these lines would be set to your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address, but can be set to anything. These lines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of every illustration before anything else and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be retyped each time the program is run--they ar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rieved each time it is used. By selecting the "Turn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" selection, most sound effects will not occur.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see the startup logo each time you run The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r, then you may select "Bypass Logo at Start".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Erase Numeric Fields", the program will clea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field of its current value when you type a digi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hing you do when editing the field. "Erase Alpha Field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dentical to the "Erase Numeric Field", but applies to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ow normal alphabetic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 provides the capability to save and retr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formation that has been entered. To invoke this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F6 Filer function key--this will bring up a menu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llows you to load saved client information or save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client information you are working on. Multiple cli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tinguished by the name specified as the client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client information, if a client by that nam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, you will be prompted to either not save or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client. Retrieving client information is simple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ll saved client names will appear. You can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client names and by pressing the &lt;Enter&gt; Key, loa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ed client. Saved client information can be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letion by pressing the F2 (MARK A CASE) Key. This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a little box to the left of the client name. You can mark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as desired for deletion. No client information is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F3 (DELETE MARKED CASES) key is pressed.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(DELETE MARKED CASES) Key still gives you one more cha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out before delet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