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Sandd's VGA Show v1.2 - (c) March 1993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n, Virginia 2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(703) 444-9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(703) 444-2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Viewer and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,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Mark Wy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40.00 + $4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. . . . . . . . . . . . . . . . 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Show        . . . . . . . . . . . . . . . . .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      . . . . . . . . . . . . . . . . .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. . . . . . . . . . . . . . . . .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VShow     . . . . . . . . . . . . . . . . 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            . . . . . . . . . . . . . . . . 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  . . . . . . . . . . . . . . . . .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Show     . . . . . . . . . . . . . . . . .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Show        . . . . . . . . . . . . . . . . .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VIEWING      . . . . . . . . . . . . . . . . 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picture  . . . . . . . . . . . . . . . . 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viewing  . . . . . . . . . . . . . . . . 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icture    . . . . . . . . . . . . . . . . .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DITING      . . . . . . . . . . . . . . . . 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picture  . . . . . . . . . . . . . . . . 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tions         . . . . . . . . . . . . . . . . 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 image     . . . . . . . . . . . . . . . . .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pictures      . . . . . . . . . . . . . . . . . 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ITHERING    . . . . . . . . . . . . . . . . 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picture  . . . . . . . . . . . . . . . . .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 picture  . . . . . . . . . . . . . . . . .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thered files . . . . . . . . . . . . . . . . . 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RINTING     . . . . . . . . . . . . . . . . 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picture  . . . . . . . . . . . . . . . . .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picture   . . . . . . . . . . . . . . . . .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ptions     . . . . . . . . . . . . . . . . . 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       . . . . . . . . . . . . . . . . 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  . . . . . . . . . . . . . . . . .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-top Hints       . . . . . . . . . . . . . . . . .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  . . . . . . . . . . . . . . . . .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&amp; Memory    . . . . . . . . . . . . . . . . . 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        . . . . . . . . . . . . . . . . .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     . . . . . . . . . . . . . . . . . 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          . . . . . . . . . . . . . . . . .  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troduction - What is VSHOW (Sandd's VGA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ow is a program that runs in graphics mode and has two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view images on your screen the second is to di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Print great dithered images in portrait or landscape. 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so they can be printed.  Edit pictures with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Colors, Brightness and more.  Scroll through the pictu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full scree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mages in black &amp; white for import into most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imple mouse or keyboard interface.  Vshow display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erVGA mode with VESA support for the higher resolutions,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picture and change resolution in full scree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has been in business since 1989.  We have a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 24 hours a day.  Voice support is available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urday 8-6 EST OR Tuesday through Friday 5-9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through Email use the Prodigy or Compuserv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674,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SVBH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is the minimum hardware required.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 but is recommended.  This program will work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s with VGA graphics (256K vide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pictures in SuperVGA modes a SuperVGA system, with VES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- HP Laserjet II or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-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-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VESA driver present for SuperVga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ting up V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 has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Retra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ace check should be set to off unless you notice a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Printer choices are Deskjet type printers or La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The work drive option is the drive location whe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stored.  If a ram drive is available on your syst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rive to the drive letter of your ram disk, this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ions.  About 1 meg of free space is usually 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ESA driver is detected then the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graphic mode and other SuperVGA mod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 and VESA driver VSHOW will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24x768x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ESA was not detected the program will run in regula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is a standard way of changing modes in VGA.  This standar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o work with any software supporting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ystems have VESA located on the video card, other system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SA driver by running VESA.COM.   If VESA is not found then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to be run before VSHOW will work in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SA program should be on a disk that came with the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are called VVESA.COM.  To load the driver loc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 Many people load the VESA driver when the system star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to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problem running the program try again with a /VG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 Start the program VSHOW /VGA then VShow will run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resolution.  If there is a problem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(c) then use standard mode.  In regula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pictures at 320x200x16 colors in the scal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0x200x256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how program disk has all the files need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ample picture files.  The program file, V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file, this is the one you will run.  Other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GFT font files and documentation files.  The font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same directory as the program for Vshow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stalling Sandd's V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from the program disk to your hard disk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any directory add to your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Another way to start the program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hat calls VSHOW.EXE from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from A:\ to C:\ use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directory to 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sub-directory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\V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o the sub-directory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V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program disk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comment; See your DOS manual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Running V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it looks to see if any PCX or GI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one or more graphic files are foun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odes available and the mode the program will ru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shows a list of files available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 the list of choices.  The fil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To move quickly to a certain file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at file, or click on the letter menu.  The program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entry that begins with the lett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Using the letter "H" will find the picture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egins with "H".  To view a picture press &lt;Enter&gt;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on the picture name.  To choose a menu item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&lt;Esc&gt; key to highlight the menus.  Use the arrow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 the follow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ICTU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icture press &lt;Enter&gt; or click on the file name.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nd then displayed on the screen.  Images can be view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&lt;Spacebar&gt; or clicking on the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elect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icture name by scrolling through the pictur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creen.  Change selections by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Press &lt;Enter&gt; to load the picture, press &lt;Enter&gt; again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ull screen.  If you select a mono image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mage and display it in a grey-scale mode.  After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program will display the amount of free memory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To move a page at a time use the &lt;PgUp&gt; / &lt;PgDn&gt;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 the up/down arrow icons.  Also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with "A-Z" keys, or click on the alphab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ull Scre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icture in full screen mode press the &lt;F7 thru F10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own in the small window and you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icture then the picture will be shown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can be scrolled then use the up/down/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picture on your screen.  To change the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moves use the &lt;+&gt; plus and &lt;-&gt; minus keys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 full screen mode.  If your using the mouse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on the place you wish to move to.  The point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icked will become the center of the image. 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press &lt;Enter&gt; or &lt;Esc&gt; or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image at a different resolution use the &lt;F7&gt;-&lt;F10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keys work in full screen mode.  For each mo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the corresponding function key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 click on one of the modes shown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s are available if your computer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= 320x200 mode          F8 = 640x48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= 800x600 mode          F10= 1024x768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Load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icture is to be loaded the program reads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icture and determines the image size, resolution, color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image is scaled with an aspect ratio to fit into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screen.  If the palette needs adjustment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ensate for the different palette and show the correct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ICTU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ages need to be adjusted to bring out certain features or to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thers.  By adding a touch of brightness and then cutt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what you want to see, you can put the professional tou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.  To convert the image type, load the picture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with a 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elect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picture you want to edit and press &lt;Enter&gt;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The picture can be color or mono.  Mono pictur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 and saved, color pictures have all edit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 picture move to the edit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select ED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ption highlight the option with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n use the right or left arrow key to change th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,Red,Green,Blue and file name can be changed with the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gDn&gt; keys.  If your using a mouse select the option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row icons with the right or left buttons.  Edi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rightness - Adjust from -63 to +63 levels of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ed   - Add or subtract red from the picture (-63 to +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Green - Add or subtract green from the picture (-63 to +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Blue  - Add or subtract blue from the picture (-63 to +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Gray  - Greyscale the image to 256 shades of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Full Screen - View the image with any changes made i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Cut   - Cut the picture to a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Save  - Save the picture to disk as a GIF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ut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out a picture select "CUT" from the menu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utting select the beginning position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nter&gt;.  Move the mouse or use the arrow keys to change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how by the white cut box on the screen.  To begin cutt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or &lt;Spacebar&gt;.  To select again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nter&gt; and move the cut area with mouse movement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cut until the right button or &lt;Spacebar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abort c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of the screen there will be displayed thre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 information about the size and location of the c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coordinates represent the upper lef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of the box shown on the screen.  The la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u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picture is cut the new picture is loaded and all edi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.  The picture can be changed or cut again.  To save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elect "SAVE" from the "EDI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Sav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be saved in PCX or GIF file format.  Sel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PgUp&gt; and &lt;PgDn&gt; keys or click the right button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o change the name of the picture use the right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click the left button on the up or down arrow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name starts with "D1-" thru "D9-" with the first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ct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ICTUR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thered image load a color picture.  Next d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your specifications, and finally note the finish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images are saved to disk after they are created.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ithering process to abort the dither.  Dithering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to complete depending on the size of the origi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dith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elect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picture you want to dither and press &lt;Enter&gt;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 This picture should be a color image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able image.  After you have selected a picture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menu and press &lt;Enter&gt; or select Dithe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xt below for all the dithe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ither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menu has a few choices that effect how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thered.  Use the up and down arrow keys to se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vailable, to change a choice press the right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the choice you want to change is highlit.  Just as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hange values the &lt;PgUp&gt; or &lt;PgDn&gt; keys change the valu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cale and Brightness &lt;PgUp&gt; and &lt;PgDn&gt;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by 10's.  &lt;PgUp&gt; and &lt;PgDn&gt; on the file nam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and GIF file formats.  If your using the mouse then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item to be changed, it will be highlit.  Nex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or down arrow icon on the right of the menu.  To 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s or change the file format use the right button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window notice the file name and picture size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at the new file will be named and the size (in 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dithered image file.  The printer will print at 30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 so one inch equals 300 dots. For example to print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icture in a four inch square create a dithered im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1200x120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ize - Enlarge the image up to 8 times as big.  Each incr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he mono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Brightness - +63 to -63 units of brightness.  For rough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you may save ink by adding an extra 1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cale X- Scale the image width from 1 - 999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Scale Y- Scale the image height from 1 - 999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caling options will shrink the picture in the 1-99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large the picture in the 101 to 999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File   - Dithered output file name, select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Type   - Dither methods include automatic, mode 1 and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1 is best if the size is 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2 works best on sizes 6-8 and has a sharper g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will select the best mode available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Quit   - Exit the di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Begin  - Start dithering, convert the color picture to a mono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us bar charts the dithering process, press &lt;Esc&gt;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cale are related to each other.  If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n the image size will be effected.  A scal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ets a 1 to 1 relationship for scaling, basically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thered at 100%.  Raising and lowering the scale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djust the dithered image size.  Each time you add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the image is doubled and more grey-scaling is ev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image.  If you want to print a picture of a pers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tones are the most difficult to reproduce, add to th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needed and finally cut from the Scale.  For the mos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cale of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bout Dith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images are color images that undergo a conversion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image into a black and white image.  The dither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y to print on a Laser or Deskjet printer.  To print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picture on a laser printer the image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how saves all dithered images to disk.  The name of the new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derived from the name of the original file name with a "D1-D9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eginning of the file name.  For example a col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ABLE.PCX would be dithered and saved as a new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-TABLE.PCX.  You can change the file name by selecting from a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1" to "D9", or change the file type to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ICTU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picture select a dithered image, next select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printing options as necessary.  While the picture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shows it's progress.  To abort printing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elect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thered image from the list of files and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 to load the picture.  Lo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 since the image is being reverse grey-scal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representation of the dithered print.  You don'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ture to display in the window.  Once the picture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ess &lt;Enter&gt; to cancel the display in the 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icture is loaded and ready for printing.  Sel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press &lt;Enter&gt; to print a dither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Print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icture is printing a status bar will show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nter error occurs then the program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r abort.  Try to fix the printer error and retr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time the printer may run out of memory,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ware standpoint, simply reset your printer.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print out as much as it could loa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select the different option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change an item.  The highlit option will ch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arrow keys or click on the arrow icon.  A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s of an item is the &lt;PgUp&gt;/&lt;PgDn&gt; keys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on the arro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X Pos - Set from 0-9999 or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the horizontal location of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X pos is measured in Dots per inch, so 300 is one in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setting will place the picture in the middle of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Y Pos - Set from 0-9999 or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the vertical location of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Y pos is measured in Dots per inch, so 300 is one in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setting will place the picture in the middle of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Mode - Select Portrait 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mode is horizontal and Landscape mode i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Printer Port - LPT1 / LPT2 or PRN  (Use PRN if prin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experience problems printing, this setting will us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It is best to simply select LPT1 or LPT2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Eject Page - YES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 program will form feed when the pict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If this is set to NO then you will need to tak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and press the form feed key.  Set this to NO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printers memory and not print yet.  You could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run another program and print the 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rint in Landscape or Portrait mode and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rogram make sure your document is in the s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Negative - Reverse the black and white in the image.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ominantly black and this is set to on then you will sav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get an image that is easier to view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pictures of stars and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Quit - Exit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Print Picture - Begin printing the picture to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bar indicates how much of the image has been loa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o abort printing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VShow select Exit menu and press &lt;Enter&gt;.  If you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ages they can be found by looking for any fil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1-" through "D-9" and continuing with the rest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the program did not run try running again with /VG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such as VSHOW /VGA this will force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west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Desktop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ow can be of great assistance to anyone who creates flie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's, brochures, letterhead and they say "A Picture i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Words".  There are a few ways to use the program to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print the picture then re-load the paper in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again using other software.  If you are lucky enough t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ktop publishing package then it's usually bes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thered image into your document and print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shown in the program is a listing of pictu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or GIF format.  The files displayed are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e program from.  For example if you started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C:\VSHOW then the file list would show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wanted to run the program from anoth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o your picture directory and type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cated and the program name.  Here is an exampl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cated in the C:\VSHOW directory and your pictur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C:\IMAGE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directory to your im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VSHOW\V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directory name followed by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un the program is to add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cated to your Path statement or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VSHOW from the C:\VSHOW\ directory.  In this way one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any directory by only typing V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Printers &amp;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ow can print to either Laser or Deskjet prin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 then the program will load the entire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memory before the printer will print to paper.  Many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tandard with 512K memory, this amount of memory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image on a little less than half the paper.  To prin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icture one megabyte of printer memory is needed.  Deskj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ork differently and can print a full page. 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aper through more than once to create your document th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back of your printer, if so equipped, so the 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straight pap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ormat was created by Z-Soft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"Graphics Interchange Format", was designed by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pecification released in June 1987.  In July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released an extension to the GIF specificat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9a.  GIF if pronounced "JIF", as in the peanut b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ormat is a trademark of Compuserv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: Genus - Graphic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What's New in V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 March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dit of brightness, RGB,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ut, save and convert fil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view now supports 16 colors and aspect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 Feb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VESA support for higher resolution i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more graph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hanced dith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% quicke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tup screen with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 Ja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MPORTANT WARRANTY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order.  If Sandd Software receive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arranty period of defects in materials or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notification is determined by SANDD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Sandd Software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SANDD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will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, and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