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PACE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IS DSKDSP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d with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e: March 10th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ACE.CO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EM.COM  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EM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ACE5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  : reports on installed hard disk capacit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.  Shows information on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on one screen if you are using a standard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 (more if you use a screen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) in double spacing mode; show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single spac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connected to a network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ll logged drives using double spacing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clearer display.  This mode is the def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version of DSPACE 6.0.  If you have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s, they will not all be shown on standar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creens.  You can select single line mode via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 (see below).  You can also customize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single line mode i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llustrates the difference between th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pac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SPACE 6.0    (c) Malcolm Drury 199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Mb    Used    Free  E                       .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31.6    27.6     4.1  ��������������������������������������</w:t>
      </w:r>
      <w:r>
        <w:rPr/>
        <w:t>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31.6    20.2    11.4  �������������������������������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31.6    20.8    10.8  ��������������������������������</w:t>
      </w:r>
      <w:r>
        <w:rPr/>
        <w:t>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31.6    17.2    14.4  ���������������������������</w:t>
      </w:r>
      <w:r>
        <w:rPr/>
        <w:t>۰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31.6    16.9    14.7  ��������������������������</w:t>
      </w:r>
      <w:r>
        <w:rPr/>
        <w:t>۰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31.6    21.3    10.3  ��������������������������������</w:t>
      </w:r>
      <w:r>
        <w:rPr/>
        <w:t>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31.6    21.9     9.7  ��������������������������������</w:t>
      </w:r>
      <w:r>
        <w:rPr/>
        <w:t>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11.6    10.4     1.2  ���������������������������������������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1027.0   586.9   440.1  ����������������������������</w:t>
      </w:r>
      <w:r>
        <w:rPr/>
        <w:t>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627.2   383.5   243.8  ������������������������������</w:t>
      </w:r>
      <w:r>
        <w:rPr/>
        <w:t>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1887.2  1126.7   760.5  �����������������������������</w:t>
      </w:r>
      <w:r>
        <w:rPr/>
        <w:t>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SPACE 6.0    (c) Malcolm Drury 199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Mb    Used    Free  E                       .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31.6    27.6     4.1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31.6    20.2    11.4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31.6    20.8    10.8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31.6    17.2    14.4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31.6    16.9    14.7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31.6    21.3    10.3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31.6    21.9     9.7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11.6    10.4     1.2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1027.0   586.9   440.1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627.2   383.5   243.8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630.0   619.0    11.0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128.0     9.4   118.6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3275.2  2374.2   900.9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pace [param1] [param2] [param3]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aramx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- show all drives starting with c (and ending af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tha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how drive 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e  -  show drives c, d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g    -  show drives c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     -  show all drives starting at d (until 10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n double spac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     -  select line spacing - n = 1 for single, 2 f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use this switch and you wish t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drive or drives you MUST als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"include drive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-  omit driv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        : lists all available drives starting 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1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+e 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0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ouble space mode, or all drive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-f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, but omits 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*1 -g   : will not work - see NOTE above. 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dspace *1 +c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arameters are evaluated left to right;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verwrite some parameters.  For example, dspace e-h -f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st all drives between c and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DSPACE parameter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PCFG.COM.  Parameters that can be changed 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, "gas gauge" characters, default line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display speed.  Running DSPCFG create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SPAC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dspcfg [f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 omitted, looks for correct version of D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 given, converts that executable IF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f current version of D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ives normal and extended RAM installed and RAM currently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total bytes available and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mem [drive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 - gives total and available capacity of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alled and available conventional 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extended memory (if any) and memor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XMS (if any) and EMS (expanded, if any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XMS AND EMS ROUTINES MAY CAUSE SMEM TO HA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ASE USE DEBUG AND SET SMEM TO OMIT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 (SEE CUSTOMIZATIO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   - as above, but report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SMEM can be automatically customized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EMCFG.COM.  You can change the default color and the charact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gas gauge"  display of drive space u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hange the default normal video speed to fast vide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allow it (just try it). You can also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EM calculates XMS and EMS memory parameter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EMCFG creates an executable file SMEM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smemcfg [f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 omitted, looks for correct version of S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 given, converts that executable IF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f current version of SM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7,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let me know from which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evel of contribution requested, I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s or technical support by telephone. I will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questions (try leaving a message on the BBS from which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or to my CIS ID - 70574,3457, or to my INTERNET e-mail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ry@gsc.emr.ca).  Future upgrades should be available on the BB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is version. IF YOU HAVE PAID FOR AN EARLIER VERSION -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NOT EXPECTED TO PA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 is fully functional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  I do not support "crippleware", which I like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your feedback, comments, bug 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er, please give me as much detail as you can - system,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, graphics c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 (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names may differ on Compuserve. Try a key word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V81.ZIP - double-column non-scrolling directory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s new files, flags system, hidden and read-onl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tionally shows the "dead" space on disk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le.  Full on-screen sort/re-sort.  You can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in the file list. (CIS - DIRDPY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6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80.ZIP - file viewer for WordPerfect 5.0 and above, ASCII and Wor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1/2); includes text search, printing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etc. (On CIS as VU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