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s New with LOOK! and MAKE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 now allows WildCa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ST - MAY*.LST - CHP??93.C* , All are valid.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mode from the Main Menu. Your prompts will loo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ose for Text Fragment searches, but a differen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is no visible signal that LOOK! is working,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IST, LOOK! will now sound a short beep as each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. Both in wildcard and text fragmen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ep will sound when writing the list to the SCRE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up with LOOK!, MakeBat 1.02 now allows you to specif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(4) commands to be applied to each file in the LOOK!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pecify a program/command to run BEFORE and AFTE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ptionally have your MAKEBAT created batch fil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! list, when its done with it. Saves you a "little"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st likely will not expand on LOOK! or MAKEBA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pendant on the PC community. If enough people like LOOK!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receive MAKEBAT, then I will LOOK into expa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earching for text "within"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version 1.0, registration is not required to use LOOK!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version 1.03 is sufficient for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