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  ��������� �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 �����</w:t>
      </w:r>
      <w:r>
        <w:rPr/>
        <w:t>߱�� �����߱��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 ���   ��� ���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 ���   ��� ��� 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 ���  </w:t>
      </w:r>
      <w:r>
        <w:rPr/>
        <w:t>۱�� ���  ۱��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 �</w:t>
      </w:r>
      <w:r>
        <w:rPr/>
        <w:t>۱�� ��� �۱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��������� 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��������  ���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l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3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 R O G R A M    D O C U M E N T A T I O 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License 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s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y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ture Versions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LOOK - Basics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 Mode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Keys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Mode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o use for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ZIP List........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BAT Information....................6,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Notes..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! 1.03          A FAST easy to use File Search Utility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General License Informa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Copyrighted by the Author, Rand Nowell - RaLin Enterprises.</w:t>
      </w:r>
    </w:p>
    <w:p>
      <w:pPr>
        <w:pStyle w:val="PreformattedText"/>
        <w:bidi w:val="0"/>
        <w:jc w:val="left"/>
        <w:rPr/>
      </w:pPr>
      <w:r>
        <w:rPr/>
        <w:t>It is not free and is not public domain. You are free to use the program</w:t>
      </w:r>
    </w:p>
    <w:p>
      <w:pPr>
        <w:pStyle w:val="PreformattedText"/>
        <w:bidi w:val="0"/>
        <w:jc w:val="left"/>
        <w:rPr/>
      </w:pPr>
      <w:r>
        <w:rPr/>
        <w:t>without registration.</w:t>
      </w:r>
    </w:p>
    <w:p>
      <w:pPr>
        <w:pStyle w:val="PreformattedText"/>
        <w:bidi w:val="0"/>
        <w:jc w:val="left"/>
        <w:rPr/>
      </w:pPr>
      <w:r>
        <w:rPr/>
        <w:t>Registration "does" have some benefits, these are mention later. See the</w:t>
      </w:r>
    </w:p>
    <w:p>
      <w:pPr>
        <w:pStyle w:val="PreformattedText"/>
        <w:bidi w:val="0"/>
        <w:jc w:val="left"/>
        <w:rPr/>
      </w:pPr>
      <w:r>
        <w:rPr/>
        <w:t>secti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this program may be freely given to others and/or</w:t>
      </w:r>
    </w:p>
    <w:p>
      <w:pPr>
        <w:pStyle w:val="PreformattedText"/>
        <w:bidi w:val="0"/>
        <w:jc w:val="left"/>
        <w:rPr/>
      </w:pPr>
      <w:r>
        <w:rPr/>
        <w:t>sent to Bulletin Board Systems, as long as all files in this archive are</w:t>
      </w:r>
    </w:p>
    <w:p>
      <w:pPr>
        <w:pStyle w:val="PreformattedText"/>
        <w:bidi w:val="0"/>
        <w:jc w:val="left"/>
        <w:rPr/>
      </w:pPr>
      <w:r>
        <w:rPr/>
        <w:t>included. See the README file for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originally distributed in an authenticated ZIP file.</w:t>
      </w:r>
    </w:p>
    <w:p>
      <w:pPr>
        <w:pStyle w:val="PreformattedText"/>
        <w:bidi w:val="0"/>
        <w:jc w:val="left"/>
        <w:rPr/>
      </w:pPr>
      <w:r>
        <w:rPr/>
        <w:t>I would prefer that you distribute it in the same un-alter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VENDORS **</w:t>
      </w:r>
    </w:p>
    <w:p>
      <w:pPr>
        <w:pStyle w:val="PreformattedText"/>
        <w:bidi w:val="0"/>
        <w:jc w:val="left"/>
        <w:rPr/>
      </w:pPr>
      <w:r>
        <w:rPr/>
        <w:t>Disk vendors are encouraged to include this program in your collection.</w:t>
      </w:r>
    </w:p>
    <w:p>
      <w:pPr>
        <w:pStyle w:val="PreformattedText"/>
        <w:bidi w:val="0"/>
        <w:jc w:val="left"/>
        <w:rPr/>
      </w:pPr>
      <w:r>
        <w:rPr/>
        <w:t>We do ask that you contact us via mail or phone first. We will send the most</w:t>
      </w:r>
    </w:p>
    <w:p>
      <w:pPr>
        <w:pStyle w:val="PreformattedText"/>
        <w:bidi w:val="0"/>
        <w:jc w:val="left"/>
        <w:rPr/>
      </w:pPr>
      <w:r>
        <w:rPr/>
        <w:t>recent shareware version along with a Vendor License. The license and your</w:t>
      </w:r>
    </w:p>
    <w:p>
      <w:pPr>
        <w:pStyle w:val="PreformattedText"/>
        <w:bidi w:val="0"/>
        <w:jc w:val="left"/>
        <w:rPr/>
      </w:pPr>
      <w:r>
        <w:rPr/>
        <w:t>contact information will insure that you always have the most recent version</w:t>
      </w:r>
    </w:p>
    <w:p>
      <w:pPr>
        <w:pStyle w:val="PreformattedText"/>
        <w:bidi w:val="0"/>
        <w:jc w:val="left"/>
        <w:rPr/>
      </w:pPr>
      <w:r>
        <w:rPr/>
        <w:t>of our program(s) for your clients.</w:t>
      </w:r>
    </w:p>
    <w:p>
      <w:pPr>
        <w:pStyle w:val="PreformattedText"/>
        <w:bidi w:val="0"/>
        <w:jc w:val="left"/>
        <w:rPr/>
      </w:pPr>
      <w:r>
        <w:rPr/>
        <w:t>Please insure that your clients understand that paying your fee, does not</w:t>
      </w:r>
    </w:p>
    <w:p>
      <w:pPr>
        <w:pStyle w:val="PreformattedText"/>
        <w:bidi w:val="0"/>
        <w:jc w:val="left"/>
        <w:rPr/>
      </w:pPr>
      <w:r>
        <w:rPr/>
        <w:t>register the program for thei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Highlight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Will search all directories and sub-directories o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, for whatever you put as the Search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earchText can be a file name, file extension, or any word frag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Optionally may be a wildcard spec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t will search Hard Disks or Flopp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earches are Fa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List may be written to a file or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List gives drive\directory\sub-directory(s)\filenam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ells you how many files we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teractive and Command Lin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3.0 an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: All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: Needs 100K availabl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"Fully Functional" copy of the program. No limiting,crippl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 expiration date. Registration is not required, but most defini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its benefits! These will be cover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Batch Files from LOOK! lists, with MAKEB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! 1.03          A FAST easy to use File Search Utility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document, the term "AUTHOR" applies to Rand Nowell and his comp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Lin Enterprises. It also applies to any mention of "RaLin Software"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arranty - Guarante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h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released "AS IS" there IS NO guarantee other tha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WILL= take up disk space. The author will NOT be respon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damage to your data, system, peace of mind 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is program, YOU assume all responsibility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ceive this or any other program developed by the auth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magnetic medium, we =will= guarantee the quality of the mediu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(s) are supplied on. Any defective disks will be replac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lways, we try to produce bug free products, but occasionally one sn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. Should this be the case, I would like to hear about it, so the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orrected as soon a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damage to your system or data, there should be none. All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is search for occurrences of SearchText in every filename lis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drive, and writes this filenam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uture Version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lso reserves the right to move =ANY= Shareware typ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tatus of Commercial type software if he sees fit to do 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his ever happen, the Shareware version of that particula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MAY= cease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ning LOOK!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n't be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?  Will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 No parameters will run in the Interactive Mode, prompt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 [/w] &lt;Drive&gt; &lt;SearchText&gt; &lt;ListFile&gt;  Puts you in Command Line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ree parameters =must= be included or you will be bee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message will display, and also ask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Help Screen. The /w is optional, for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, see below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ist gives the maximum length of the parameter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Batch Files from LOOK! lists, with MAKEB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! 1.03          A FAST easy to use File Search Utility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They are the same in either Interactive or Comman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   : Means this will be a "wildcard" search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a text fragment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      : 3  (allows for drive letter+colon+backslas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Text   : 12 (allows for a full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Wildcards curr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File     : 30 (allows for drive\directory\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Text: Not case sensitive. letters can be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Because LOOK uses's a different method to parse filenames du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arch, the /w switch is needed in Command Line mode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mode you have a menu selection for this. If you searc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under a word fragment mode, giving a wildcard such as R*.*, NO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now uses a Program Entry Menu, so you can specify if the sear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 text mode, as previous versions, or in wildcar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that, all looks the same. But it is IMPORTANT to te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ow to LOOK for the files. Searching for text fragment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differently than for wildcard specs. Because of this,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has been completed, you will be returned to the Opening Menu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a different search mode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OK -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You are first asked for the DRIVE to search, at this point you may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lamation point (!) to abort LOOK. Pressing ENTER will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rive 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required that you supply the colon (:) or the backslash (\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automagicaly added. But you may include them if you wis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specify an invalid drive, LOOK will do all the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nd normally with the Done! message. It will also tell you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0 files. Now I wonder why......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Next you're asked for the text to search for. This entry can tak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. It can be a filename, such as MYLETTER.DOC, it can b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such as .TXT - .BAT - .MSG etc. If you don't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period for searching for a file extension, it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xt fragment. A text fragment can be anything such as RAB,too,A3f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76e...whatever.  If the text you specify exists anywhe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hat file will be listed. SearchText can be upper or lower c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n't ma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happen to press ENTER, without specifying the SearchTex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quietly abort,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Lastly, you need to enter the name of a text file to write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o. If you want the list displayed to the screen only, simply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For a listing file, you may include a drive, direct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up to the length limit for ListFile (3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the ListFile name contains the SearchText in it, the Lis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be included in the listing. Confusing isn't i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Batch Files from LOOK! lists, with MAKEB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! 1.03          A FAST easy to use File Search Utility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are in the above fields, you have several editing keys 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r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Key        - DeleteKeys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Arrow        - Nondestructive move cursor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       - Nondestructive move cursor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- Move cursor to end of inpu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- Move cursor to start of inpu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- DeleteKeys character to the left of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/Enter     - Accepts Field a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sked if all entries are as you want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ress 'Y' -or- &lt;ENTER&gt; for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ress 'N' upon which you will be allowed to re-enter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ress 'E'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will then display your entries, and begin the search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a tone will sound and LOOK will display Do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so tell you how many files it found and 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have a list that can be used for many purposes. See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on WHAT TO USE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DDITION: As there is no visual sign that LOOK! is indeed work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now sound a short beep every time it writes a file to the "li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ets you know that something really is happe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OK - Command Li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 the same as Interactive Mode, except that all parame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on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we now have the optional /w switch, (upper or lower case)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LOOK to use a different method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-1:  LOOK C .BAT BATCH.LST  will search drive C: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nce of a filename with the extension of .BAT and write that li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BATCH.LS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-2:  LOOK /w D TAX*.93? TAXLIST will search drive D: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containing TAX in the filename and 93 in the file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find TAXPREP.93A - TAXPREP.93B - TAXSHEET.93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rks just the same as a DOS command would using a wil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values are not checked on the Command Line, they ar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Drive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Text =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File =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longer than this will be chopped off at the end, which may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unpredictable results, the least of which will be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gram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Batch Files from LOOK! lists, with MAKEB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! 1.03          A FAST easy to use File Search Utility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teractive Mode, you cannot enter values longer than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only specify the drive and then hit ENTER, LOO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 at you and display an error message. You will be asked if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view the Help Screen. Pressing your Y key will display the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ther key, including ENTER will simply leav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nter all values: DRIVE SEARCHTEXT LISTFILE or you will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invalid drive, LOOK will display as normal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as normal. But it will do it quickly, and tell you it fou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= Found 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Command Line Mode, if you want the display writt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you must use the word SCREEN for the ListFile. Leaving it blan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ould in Interactive Mode, will NOT work. You WILL get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ink that about sums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s an extremely POWERFUL tool, but it's also extremel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at To  Use Fo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may ask, "What can I use LOOK fo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be used as a simple File Find utility, remember it search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on the specified drive.  If you know you have that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your great aunts cookie recipe on the drive, but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where, and you know it has the the name COOKIE, just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C cookie screen  - from the prompt, and if it exists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it with many Archiving programs to compress certain file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ckup file. Run LOOK with .DOC as the SearchText then ru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using the resulting list as the "feeder file" for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The following is an example for use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place a copy of all .DOC files on your hard drive in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lled DOC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ep by step example, assuming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. Run LOOK C: .DOC DOCS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reate a list of every file with the extension of .DOC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. Run pkzip docfiles @doc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will read the DOCS.LST and add each file listed to the Zip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if the ListFile to create contains the Search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, then it too will be listed in the ListFile. So our example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reated the zipfile DOCFILES that contains a copy of every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rive with the extension .DOC...and it also includes your DOC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Batch Files from LOOK! lists, with MAKEB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! 1.03          A FAST easy to use File Search Utility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created by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he LOOK created list included in the search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the filename given for ListFile does not contain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or Search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covered just a couple of the more common ways you can use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re is one more way, that may interes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AKEBA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ompanion program MAKEBAT you can use the list gene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to create a batch file that will run any DOS command you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ach file in the ListFile. You could, for instance, copy each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then delete it. Print each file, then copy to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BAT will prompt you for information, you will enter the 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and the ending command, to be used on each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Leading Command: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ng Command : P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same as typing COPY &lt;filename&gt; PRN at the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e written for EACH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BAT will allow you to create up to FOUR command line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 So the above could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BEGINNING COMMAND       FILENAME        END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COPY              ????????.???        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COPY              ????????.???        A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EDIT              ????????.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DEL               ????????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four lines would be written for each file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Prints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Copies the file to a floppy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 Edit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 erases the .BAK file after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s ????????.??? represents the path+filen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BAT will ask you for the name of the Batchfile to cre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if you want to clear the screen, automatically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to the beginning of the batchfile. It will also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display disabled, answering yes will cause MAKEBAT to app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&gt;NUL to every Ending Command, thus you will not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ile(s) copied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BAT will also prompt you for a message to be display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file is running. It can be left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confirmation before writ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Batch Files from LOOK! lists, with MAKEB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! 1.03          A FAST easy to use File Search Utility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BAT will write up to FOUR command line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I know you're asking..."Well where is MAKEBAT ? I didn't get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right! You did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BAT.EXE is a program that you receive if you REGISTE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.EXE.... Nasty of me...I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You Also Get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not only get MAKEBAT, you receive several other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C - Quick Director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  - Simple Viewer - View text files in srolling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  - Change your cursor, Normal - Block - Invi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CTL - Send printer control strings to your printer from the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 - Simple Printer - Print files, better than COPY or TYPE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printer sta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-  Several screen blankers. Floating box, saves the underlying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esn't save it. Choose the one you like and rename it BLANK.</w:t>
      </w:r>
    </w:p>
    <w:p>
      <w:pPr>
        <w:pStyle w:val="PreformattedText"/>
        <w:bidi w:val="0"/>
        <w:jc w:val="left"/>
        <w:rPr/>
      </w:pPr>
      <w:r>
        <w:rPr/>
        <w:t>CATNMOUS - "Cat 'n Mouse"  a fun little game if you have a mou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se a push button around the screen, and try and click on it,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ones sound, flashing lights happen etc. At the end you ar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some others. The complete package is well wor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for the Complete Package, including LOOK - MAKEB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listed utilities, (possibly more) is $1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all the above, including a NEW copy of LOOK (if it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d) and I send to you via CRASH NET mail -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O RECEIVE THE FILE PACKAGE VIA NETMAIL FILE ATTACH, THE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YOU GIVE MUST BE YOUR OWN. WE WILL NOT FILE ATTA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ELSE'S NODE. THERE IS TO MUCH RISK OF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SLIPPING OUT INTO THE MAIN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ive a Net Address that is not listed to you, you will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message, you will have the option of sending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due for DISK shipping, or you may request that your mone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REGISTERED programs via NetMail is a new option we are tr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e must be careful of how it's handled. Please accept our ap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bove seems a little har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Batch Files from LOOK! lists, with MAKEB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! 1.03          A FAST easy to use File Search Utility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not receive NetMail then you must order on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Ord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0 5.25  - $12.00      The extra covers medi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20 3.5   - $13.75      shipping &amp;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rder, fill out the REGISTER.FRM and s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information is included on the 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- Contacting Author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y be contact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        510-651-02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:       1:161/7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Echos: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 No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rings full Support! We support ALL ou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Batch Files from LOOK! lists, with MAKEB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