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S.EXE version 3.0 (c) 1993 Brett P. Qu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HERES filenam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:    /h        = in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      = si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:abc... = driv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:abc... = configure default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S.EXE is a very fast file search utility tha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s across multiple drives and ca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y or all your drives by default. 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it is faster than any similar utilit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configure WHERES in order to use it.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S is already configured to search all hard drives it find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clude certain drives, you can configure WHERE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that WHERES.EXE is located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s /c:cd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cdefg" with the drive letters you wish to have WHER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WHERES will only search those drives until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 you override the default by using the /d switch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s /d:ab my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arch the A: and B: drives for myfile.* but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s option for simple output, useful if you want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isk file for editing 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hidden files in the search the use the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S.EXE is distributed as freeware, you may use it, copy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with no obligation.  Please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or distribute modified copies of WHER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suggestions, or questions please feel fre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 P.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aylor Road, Apt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eld, CT  06082-40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