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Version 1.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run APPMAP.CO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 file or by typing APPMA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ich will remap your keypresses whe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pplications. APPMAP only needs to be run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is started. Running APPMAP.COM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your remap files for each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some or all of the key combinations chang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extension KMP. To do this type MAKEMAP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ight character filename you wish to call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You wish to change some key combin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Write editor. Type  MAKEMAP TURBOWR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. (a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KE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MAKEMAP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pplication Keyboard Map Utility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. 1993, By Mark 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AKEMAP filename.KMP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=  Print KMP file m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another key for TURBOWRI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Y key to remap/change anothe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s that will REPLACE old key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s that you wish to use. Since I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instead of F6 key that TurboWrite requir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F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asked for the key combination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s you just selected (ie. 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keys that Alt-F will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ant Alt-F to replace F6, I'll press F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another key for TURBOWRI.KMP (Y/N) ? is display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 to remap another key combination or 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changing all the key combination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N at Remap another key for ????????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ppMap Information for TURBOWRI.KM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URBOWRI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numb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how the keys will be remapp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WRI.KMP file, select the option of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pressing the number for that option. (ie.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nected to LPT1, 4 for scree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created your KMP file you need to let AP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 wish to use it. This is done by running SETMA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tch file before your program is loaded o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For the TurboWrite remap file we just crea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ET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will be displayed telling you the Key map for TURBO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aded. You now can use the keys you selected in MAKE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MAKEMAP is run any current mapping set by SE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E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ETMAP filename.KMP  &lt;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specified KMP file into APPMAP. The last K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file remains active until SETMAP /N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KMP file is loaded by SE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isplayed by SETM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????????.KMP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eans SETMAP could not find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Keyboard Driver not found in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MAP.COM must be loaded before you can use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PPMAP.COM must be run before using S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Keyboard remapped using ????????.K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KMP file was loaded successfully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All 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ll remapping of keyboard has been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keys for application programs and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P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must be loaded to perform keyboard remapping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APPMAP. The message Installed. Run SETMA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pings. will be displayed when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remapping for only one or two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batch to use mapping on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save alittle memory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wish to only remap the keys used for MyW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First create the KMP file using MAKEMAP.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using DOS'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                  Load AppMap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                  Remove AppMa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map the keys for several application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from your AUTOEXEC.BAT file, the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un each application that will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at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or running MyWrite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/N                Disable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in the batch file (SETMAP /N)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se some of the keys remapped are DOS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key. If this line is omitted from your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used to replace F3 will still be remapp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lt-F replaces F3 in your MYWRITE.KM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F will have the same affect in 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 as F3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MAP and APPMAP output maybe redirected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(ie. SETMAP MYWRITE &gt; NUL:) If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will display it to your screen whether or not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Installed. Run SETMAP to load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ppMap Keyboard Driver is now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MAP.COM must be rerun to use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ppMap requires DOS Version 3.0 or higher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has loaded successfully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Unable to uninstall, Interrupt chain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Another TSR or program is chaining its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Map routines. If AppMap remove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would lockup. To remove AppMa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move the programs run after AppMap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Map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will not work if an application intercep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aves the keyboard buffer before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Very few software programs do this,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Windows does. So AppMap will not work in Windo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us side, if AppMap for DOS is successful,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, a Windows version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ppMap will replace one and two key combin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for Ap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       Memory resident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.EXE       Create KMP file for changing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SETMAP.EXE Loads KM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ps keys as specified when the K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reated by 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EXE        Displays README.TX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    Installation and other informa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DOC        Instructions for using AppMap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OC.BAT       Display APPMAP.DOC using DOS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k questions by leaving message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user ID 70053,2236. Ideas for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re welcome. You may also call 813-267-53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with the best time to return your cal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tact distributors for technical assista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enerally will not be able to give you the sam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and expertise the autho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