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-Pascal 7.0 Runtime Libary Update - Release 1.0   03-15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PL70N11.ZIP, a collection of fast replacement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Turbo Pascal 7.0 / Borland Pascal 7.0 compile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is package, a real mode library (TURBO.TPL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library (TPP.TPL) and a Windows library (TPW.T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s a complete replacement for the original library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that came with your Pascal compiler. Due to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in the replacement libraries, many program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braries will run faster.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ssible performance improvements, check the file PERFORM.DOC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nformation for real mode and DOS protected mod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ovid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already familiar with my previous project,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for Turbo Pascal 6.0 (distributed as TPL60N19.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ppointed that not all the features of that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luded in BPL70N11.ZIP yet. I don't have much time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ill wanted to provide a BP 7.0 version of my library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So I decided to port the performance relevant stuf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on the other aspect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aries in BPL70N11 maintain 99.9% compatibility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Differences are mostly caused b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from the original libraries supplied by Borl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, but there can be no guarantee that new ones have not c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Most of the code in the BPL70N11.ZIP libraries was 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my fast replacement library for Turbo Pascal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60N19.ZIP, which has been proven to be a stable and reliabl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, or have other comment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 and snail mail addresses are given below. Although I 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time constraints, I will try as hard as possible to fix 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n as short a tim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conditions under which Borland is distribut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rland Pascal 7.0 run-time libraries are not entirely clear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y on the safe side, I assume that they are the same as for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TP 6.0 compiler. Under these conditions, I am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odified source modules from the library. I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binaries to third parties. However, some of the modu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PL70N11.ZIP libaries do not contain a single line of cod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rland and are written entirely by me. I am including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ules for your reference. The source of the arithmet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the file ARISOURC.ZIP. The source code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outines is contained in the file STRSOURC.ZIP. Th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and string routines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in your own programs under the condition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a commercial product. Parties interested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y code should contact me at my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2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/ additional library code is Copyright (C) 198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Wielandtstr. 14, 7500 Karlsruhe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1 provides you with optimized libraries,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produced by the Borland Pascal compiler. Thus, on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many library calls can be expected to experienc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dvantages. Library calls are made by BP 7.0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NGINTs, STRINGs, REALs, SETs, perform heap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and deallocating memory (New, Dispose, GetMem, FreeM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o perform other tasks. One exception where BPL70N10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code although no calls to optimized library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floating-point applications using a 287 or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nt to speed up your applications even further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using BPL70N11, you might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ly TPU peephole optimizer" (SPO for short) written by M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inder (terra@diku.dk). Unlike BPL70N11, this program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, but Morten grants free use of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non-commercial use during all of 1993. SPO is a peep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r that aims at optimizing the code produced by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Peephole optimizations means that the optimizer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ther small collection of machine instructions at a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certain sequences it finds with optimized code. A TPU-optim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up those parts of a program that can't be enhan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and vice versa. So it migh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both tools to get the best performance out of your B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SPO optimizer is currently distributed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110.ZIP, with the next version most likely going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120.ZIP. It should be available from all ftp-sites tha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1 and in particular can be downloaded from garbo.uwasa.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upload site for the program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nded to be an endorsement of the program. Rather,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should be thought of as being a service to those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1 who want to speed up their programs even fur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by using BPL70N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by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Squaring, Division, and Square Roo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results with regard to this rounding mode, as de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Conversions from REAL to LONGINT and from EXTENDED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The correctness of basic REAL arithmetic func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tested against the coprocessor/emulator EXTE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FUN1_TST. The EXTENDED format carri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decimal digits of precision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-up for SQR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factor of 11 for a 8086 and 30 for a 486DLC. FRAC now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wice the original speed and speed-up is between 50% and 10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, COS, ARCTAN, LN, EXP and division (2.8x speed up for div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). Overall numeric processing power using REAL arithmetic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52% for an 8086 and by 85% for an Cyrix 486DLC a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HETSTONE benchmark [4,5]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, but the actual values cited are for the real mod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.TPL and may be different for the other libraries.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and Windows programs tend to be slower tha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5-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9e-12 for Exp, 2.8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These values have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function returns of the REAL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s computed on a Cyrix 83D87 coprocessor for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Sin and Cos, relative error is also in the abo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gument is reasonably small (e.g. in range -100..1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y close to an integer multiple of 0.25*Pi. The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functions expressed in ULPs (units in the last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6 ULPs for Exp,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Ps for Arctan, and 2.2 ULPs for Ln. This description appli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xecution of coprocessor floating point computations using an 8028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7 has been accelerated. For these coprocessors, NOP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floating point instruction converted from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nstead of WAITs. As a result of this optimizati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execution speed of about 10% has been observed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Livermore Loops (LLL) [7] on a Cyrix 83D87, th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HETSTONE benchmark on the 83D87 is similar. Maximu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for tight loops (e.g. fractal computation) by this measur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80287XL, 80387, 80486DX, or compatible chips the Sin and C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FSIN and FCOS instructions of thes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up these functions by almost a factor of two. As a sid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some improvement in accuracy as measured by the DS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ELEFUNT test suite. Also, the Arctan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argument range of the FPATAN funct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result in another 19% increase in WHETSTONE pow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combined speedup over the original library is about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 using a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L. Faster string operations cause 7% performance incr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-20% faster, Random for EXTENDED numbers is 5% faster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uniform distribution of integer random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crease in the speed of intege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 for 8086..80286. Division enj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% reduction of execution time on 8086. On 386 and 486 type C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in BPL70N11 may be slower than that us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which uses 32 bit register operations, while BPL70N11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6 bit operations, however very cleverly.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note any drop in LONGINT performance on 386/486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BPL70N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7%-11% faster operation for these routines, depending on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pplies only to the real mode heap manager in TURBO.T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UPCASE function has been enhanced to support the complete IB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. This means that characters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 ar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everal bugs of the original RTL supplied by Borland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routines to perform LONGINT shifts provide the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program runs on a 386 or 486 type processor and the shif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eds 16. This has been fixed by replacing all LONGINT rout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own code. My code doesn't use 386 specific instructions and fore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ed advantage offered by using 32-bit register operations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but a very few you will not notice any drop in performan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486 machin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ed with a non existent drive. Differing from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lso signals all errors reported by DOS as run-time erro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pplied to a floppy drive that does not contain a flop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w return run-time error 152 (drive not ready), wh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incorrectly signal successful completion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OutRes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computations no longer cause an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format are now correctly converted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by the Str and Write routines. The original routine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precision denormals as zero. Note that BP 7.0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denormals only if your machine has an 80287XL, 80387,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quivalent. On the 8087 and Intel's original 802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are only supported for the SINGLE and DOUBLE formats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of extended precision denormals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DENORM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a return code of 254 ($FE) instead of letting i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is check lets programs compiled with $G+ run on 801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/V30 processors, since they have the ability to execute all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mode instructions produced by Turbo Pascal. This not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o real mode programs, as DOS protected mode and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t run on anything less than a 286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writing directly to a CGA graphics card was not entire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method which only used the horizontal retrace time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has been tested successfully on a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0, dated 03-1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LONGINT and REAL Val routine. Val erroneously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ong value or an error code for syntactically correc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Dennis J. Basiaga (dennisb@dancer.cc.bellcore.com)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o report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,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0] 387DX User's Manual, Programmer's Reference. Inte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NETLIB@ORNL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