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ng Is From A Collection Of Quick PC-Mods Created For The IB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ble'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o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se mods, then please create some of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if you TRULY love making music on your computer.. Then get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16 bit sound card like the PRO-AUDIO SPECTRUM 16 Bit Card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computer sto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5a F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lde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To The Malde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l Them Bumble Sent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 Competitive Pricing, Custom System Design, Affordable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Classes on various phases of computer use and 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Let's face it, in this computer market, you have to be wil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, and Apex Computers is ready to go the distance with good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d a staff consisting of only the most professional and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thusiasts they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