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SPCB 3.07   31 May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over the following .EXE files to your ASPCB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PCB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time installers please read the appropriat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CB 3.06   25 April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over the following .exe files to your aspcb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PCB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CB 3.05   11 April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read this carefu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the ASPCB.TXT file has changed. If you are using anyth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the default .txt file, make the following changes to your ASPCB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(If using the default ASPCB.TXT file just copy it over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----------------------------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1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Scribe v3.05, Copyright 1993, Gary R. Smith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53 to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/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----------------------------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the ASM.HLP, ASM.EXE, ASPCB.EXE files to your ASPCB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now different SCRNx files to match up better to PCB1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opy them over your old ones or just leave the ones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CB 3.04   03 April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upgrade to version 3.04, simply copy the ASPCB.EXE and ASM.EX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your current ASPCB directory. No other files were changed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CB 3.03   27 March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pgrade to version 3.03, simply copy the ASPCB.EXE fil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ASPCB directory. No other files were changed dur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CB 3.02   19 March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pgrade to version 3.02, simply copy the ASPCB.EXE fil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ASPCB directory. No other files were changed dur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PCB 3.01   14 March 1993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as bound to happen! (Never release on the 13th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OTE: You MUST delete your old ASPCB.DBF AND ASPCB.NDX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who already installed ASPCB, please complet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Move the TRASHCAN file to \ASPCB\HELP...The install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stakenly put the file in the home directory of ASPC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Copy ASM.EXE, ASPCB.EXE files over to your ASPCB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Delete the ASPCB.DBF &amp; ASPCB.ND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Start ASM and re-enter your Subscription data (User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f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all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made (At the requests of our users) a chan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tabase which means that your database from 3.00 is not compat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3.01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registration days from 3 characters to 4 to all fo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9999 days in a registration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@ code support for the Comment fields (Both SYSOP and US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tubbed out some memory routines that may have been causing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certain 386 machines. Increased loadtime of ASM by 45%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rrected the problem of Install not correctly moving the TRASHCA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rrected problem if user entered bad number then exited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ed a good credit card number, that user would not be as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personal information. Fixed! Thanks To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Scribe 3.00+ is a TOTAL rewrite and utilizes Borland C++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C PCB C Toolkit. All communication setups that work with PCBoar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 Autoscribe 3.00+ with NO futher command line parameters. (Ba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CBoard is running, Autoscribe will to without any modifica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Scribe for PCB version 3.0 is NOT COMPATIBLE with any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AutoScribe for bbs's. Please Install ASPCB into a NEW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the install program can create the directory and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re nee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wo subdirectorys that will be found are: 1) The directory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that ASPCB should be installed to, and 2) A subdirectory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off of the main A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PCB DIRECTORY             \ASPCB\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          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PCB.EXE                  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M.EXE                     SCR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PCB.TXT                   SCRN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PCB.DOC                   SCRN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Z.BAT                     SCRN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Y.BAT                     SCRN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SX.BAT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P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VOIC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CEIP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G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ASH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M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REDIT.A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N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registered owner of AutoScribe you can upgrade on 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minal fee. Please read the register.doc for more details and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Profil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