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WHValence QWK Door v. 1.1 by William McB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 Iconoclas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BL:\RD*\BL:\RD*\BL:\RD*\BL: USER DOCUMENTATION :\RD*\BL:\RD*\BL:\RD*\B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B:::: \WHINTRODUCTION\LB ::::\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Valence, the powerful new QWK door for Searchlight.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you to read and reply to messages offline, wit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ce and power of Searchlight, and then some. It's pac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Writing them is more fun than writing about them, and I'm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ime, so I'll try to make this summary brief. To find out more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, explore it. I've tried to make it fairly simpl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enjoy using it as much as I enjoyed wri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B:::: \WHQUICK START\LB ::::\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 pun intended.) Just run the door, Download, answer "Y" when promp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joy! There is no mandatory setup. There are slews of options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ave default values. You can start QWKing right away, then go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 the options when you're more comfortable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k your sysop or someone who you know uses offline mail for help on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 "Reader" program. They're all different, but pretty simple reall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game, just download one and try it. There should be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download on \%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to fool with a reader program yet, you can try Val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mode. (I actually programmed this part first.) This is mainly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review, or for use with systems that don't have QWK Readers, bu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nice as is. In fact, I honestly would rather read Text packe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ence than QWK packets from some other doors I've been inflict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file MESSAGES.TXT will actually be an ANSI file,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ff color codes in the Option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B:::: \WHDOWNLOAD\LB ::::\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wnload in either Text or QWK packet mode (this file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reading it as a Bulletin or a help screen, is an example of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mode looks like). Downloaded packets include - at your option -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and messages, new bulletins, a system news file (if the syso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for one), a list of new files, a SESSION.TXT file, an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you download, you'll see the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bboard list has been changed since your last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pload any existing .REP files before proc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ed? (Y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ackets from other/previous QWK doors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to Valence, answer "N" to this prompt, and go back and uploa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 Otherwise, go ahead... later, you may see this prompt again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has added or deleted subboards, or your access has changed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, it's important that you upload the older replies first, or they may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rong subboards. This is the one negative side effect of Valenc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of conference numbers (see below for more info). On the up s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always know when subboards are added to the board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you'll 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WEL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hich may or may not appear, and may be followed by NEWS and/or GOODBY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scans for new bulletins, messages, and files. Any new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re listed by number. For the new message display and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, you have a choice of several display modes. By default, you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ful of numbers while message scanning, and the area description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canning. Other options are descibed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ach the maximum number of messages per packet, or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essages in any subboard (these are user-selectable; see bel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still have more new messages, you'll se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Your packet is full, but you have more new messag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unless there were no new messages, the packet will be archiv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be promp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this packet? (Y/N/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" and "N" are self-explanatory; "G" stands for "Goodbye after downloa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hang up on you after the transfer is completed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-second delay in which you can abort the hangup, much like a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earchlight. Unlike some other doors I've seen, this WORKS in Val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recommend always using the "G" option, unless you have a ver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or are on at high speed (so it won't take lo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above prompt, you'll be asked to choose a protocol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ne set in the BBS. If you do, you don't have to set it in Valence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the BBS protocol automatically. However, if you WANT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otocol for Valence, you have that option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sing a bidirectional protocol, and you have some .REPs to up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pload them while downloading, and Valence should process the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wnload is complete. This feature is untested at present, however. (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know if it work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have the option to download multiple packets at once; see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B:::: \WHUPLOAD\LB ::::\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lect this option, Valence will jump right into the upload 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don't have a protocol selected, in which case it will prom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ne, as above. There is no option to hang up after upload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reason that I personally have rarely encountered a .REP fil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10k, 5k being a more usual size. The file transfer should be ov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, and when your terminal program returns from its protocol displa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find your new messages already posted. :-) It's pretty fast. It als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very prone to loc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sing a batch protocol, you can upload multiple .REP files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. The name can be anything, but the extension must be .REP.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upload .REPs from another BBS, they will still be rejected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of the .REP isn't the indicator.) After the transfer, Valen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DETECT the compression method of each .REP file, instantly, and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the appropriate program. When processing uploaded .REPs, Va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care at all what you have set for your archiver choice and pay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to it whatsoever. You can download with ZIP and upload with ARJ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it ca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ed messages are threaded automatically. "Low-bit" character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problems with Searchlight, are converted. (ESC codes,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verted to the character &lt;`&gt;, which is recognized by many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 programs as an ESC replacement in ANSI sequences. Thus uploaded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eserved for other QWKers, though not for online rea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light.) In echomail subboards, "high-bit" characters are conve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Fido-style" taglines are enforced automatically. You have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his on and off for each subboard (echo and non-)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, DROP, RESET, and CONFIG control messages are supported. (See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) Valence will recognize messages adressed to "VALENCE", "QMAIL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SLQWIK" (ugh) as control messages. These messages are not count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tal uploaded messag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r user record is first created, your subboard list is initializ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yucky" mode (q.v.), although the yucky mode flag is set to fals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upload packets from older/other QWK doors befor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else - handy if the sysop has installed Valence as a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eted the other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B*** Netmail ***\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version 1.1 of Valence, under Searchlight 3.0+ you ca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messages from Valence. Netmail is not really part of the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so it has to be kludged in. To send a netmail message,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be in the MAIL conference or marked as private. The first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of the message should be either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mail: 1:379/3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1:379/3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orm is a little more flexible, in that it will als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-marking characters in front of it;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M&gt;@1:379/3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orm mirrors what Valence does to indicate a received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so you can reply to a netmail message simply by re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-marking characters from the first line of the quot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ence's netmail capability is still a little limited. You can'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mail (a "Yes" to the "Send Immediately?" question that sometimes p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in Searchlight's internal netmail function), and the nodelis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so you need to have the attributes for "originate" and "unlisted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netmail with Valence. Ask your sysop about netmail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tmail message is posted, the first (address) line is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, along with the second line if the second line is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B:::: \WHOPTIONS\LB ::::\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together too many options in the Options section, but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han too few. Valence allows you substatianial control over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ape of your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screens of options. On the first screen, you can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oice of Archiver, Protocol (here you can set new protocols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light and Valence, together or separately), packet size i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and ten yes/no options. These options will be explained 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each numeric prompt, you'll see a range of numbers in parentheses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other number in brackets. These are the maximum, minimum, and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 If you just press &lt;RETURN&gt;, the default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ost changes in options can be discarded when you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section by answering "N" at the "Save changes?" prompt, BUT,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selection and Alias name are written to Searchlight's user fi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you edit them and are not affected by thi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B*** ANSI/Translation ***\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SI/Translation screen allows you to set the default mode Valenc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ranslating messages. By default, all translation is ON. When I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it, I thought the translation might slow message exporting down a 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re proved to be no detectable difference. Thus you can run with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light translation, without overhead. Color codes may be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, stripped, or simply passed through. Note that translating to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precedence over stripping if both are set to "YES".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your name, \%k) may be translated or passed through.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e characters to join lines may be turned on or off, and this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where I might recommend setting it to "NO", because this fe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light is rarely used, and in my own experience I get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tentional wrapping than deliberate, from people using underline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reasons (as, for instance, to indicate the title of a boo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in Searchlight, all translation is also applied to include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- as in Searchlight - for underline joining and includ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could lead to infinite recursion). Thus with the default set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get in your QWK packet just what you would see if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online in Search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SI wrap is a little feature I had to add when I saw what SLMR d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d files that had lines which went over 80 characters. My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plit the lines nicely, and join them with &lt;ESC&gt;[s and &lt;ESC&gt;[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. This works great for most ANSI pictures, but will mess up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croll the screen. If your reader will handle long lines,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et the wrap length to 255, so they'll all come through correct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ing is only applied to included files, not regular text, and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WK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 special option here to strip flashing codes, for people lik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find it annoying. Other color codes will be unaffected. Only Searc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ing codes will be removed, not actual ANSI sequences from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Color the filelist" option puts NEWFILES.DAT in color. I feel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improvement over plain text, but you might want to leave th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reader doesn't like it (the majority, it seems, don't; SLMR and OL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), or to save space, or because you just don't like the color schem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ignored in Text packet mode, where the regular ANSI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are check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ranslation options are global defaults, and can be reset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board. You can have some subboards with colors, and some without;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etacharacters, and some without. Mix and match any way you lik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B*** Advanced options ***\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ption on this menu is "Alias name". There is a field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light user file for this; it's been there for some ti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light doesn't use it. Well, now Valence uses it. (I've heard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gram out now which uses it, too, but I haven't seen it.)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your alias, Valence will scan the user file to make sure no one el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 for either their name or alias. To delete your alias name, just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 when Valence prompts you for a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ence uses the alias name in two ways: when scanning for new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and when posting to an "Anonymous"-allowed subboard, whe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with your alias, real name, or "ANONYMOUS". This is a bit of a kludge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if you have any better ideas on how to implement alia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Advanced options will be explained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B:::: \WHSUBLIST\LB ::::\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bboard list editor allows you to join, unjoin, mass join/unjoin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high message markers, and set the special options for each subboa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ccess to. You can page through it easily with the + and -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se options are, I hope, fairly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are not allowed to unjoin or edit the MAIL subboard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it's displayed. The attributes used for the MAIL subboar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by the global variabl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of the display in the subboard list shows the number, th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 description, the high message (i.e., your last read message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e last message in the subboard, and the special attribut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ast one looks a little cryptic; the header says "PAHFSCM"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each stand for a flag; there are seven flags packed into a by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ubboard. The fla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HP = Persona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Personal + All ;This takes precedence over P\NO</w:t>
      </w:r>
    </w:p>
    <w:p>
      <w:pPr>
        <w:pStyle w:val="PreformattedText"/>
        <w:bidi w:val="0"/>
        <w:spacing w:before="0" w:after="0"/>
        <w:jc w:val="left"/>
        <w:rPr/>
      </w:pPr>
      <w:r>
        <w:rPr/>
        <w:t>H = High Bit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 = Enforce Fido Ta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 = Strip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= Convert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 = Convert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hree, we've already seen under Options. Here you can rese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subboard. Note that these three options are not really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explicit set them with the &lt;C&gt;hange attribute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he global values are active. There is a hidden eighth b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bit, which controls whether these three options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B*** High bits allowed, Enforce Fido taglines ***\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options are also subject to the master bit. By default, "high-bit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- those in the range 128-255 - are excluded from echomail ar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do-style taglines are required there. (This is a rule in most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s. Violating it will get you reprimanded by the moderator.)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d for local sub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Valence is asked to translate the high-bit characters in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it does a rapid translation with a lookup table that 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bits into similar-looking low-bit ones. (This translation is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high bits are allowed, too, to take care of some other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; Valence just uses a different table then.) To make "Fido-sty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lines, "tearlines" are converted from "---" to "-=-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boils down to is, you don't have to worry about setting Fido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lines in your reader, or using high-bit characters in message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s you like, and Valence will take care of it for you. If, howe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echo conference on which high-bit characters ARE allowed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hange either of these options for a subboard for whatever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ar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B*** Personal only and Personal/All ***\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options are the most useful. They are not subject to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; which is to say, you can set either of these without it aff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reservation of the other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having to download all the messages on a subboard,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ubboard to scan for just messages adressed to you (and your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if one is set), or just just messages to you and "ALL".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-join features on the main SubList menu to facilitate this; un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X&gt; toggle option, which only applies to the subboards on the scree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the &lt;P&gt; and &lt;A&gt; options will join ALL unjoined subboards which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, in either personal or personal/al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Valence is looking for messages to all, it also counts thos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our characters of the To: field are "ALL ", OR, the first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f the field are "EVERY". This means it will includ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d to "Everybody", "Everyone", and "All You Zombies" (to qu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hen you join a subboard in personal or personal/all mode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uinely Joined to that subboard, as far as Searchlight is concern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hen do a New/Joined scan from Searchlight, you'll hit that sub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out the benefit of personal/all filte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edited attributes will follow the subboards they're attached to i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numbers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amusing display, try the subboard list in "yucky" mode.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nd up in any order. This is what your CONTROL.DAT file will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ucky mode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B:::: \WHPOINTERS\LB ::::\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ther QWK doors only give you one pointer file, but with Vale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ree for the price of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inter file is a record of the "high message markers" in each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ence only records the ones it updates. The one with the .PTO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old pointers, from before your download; the .PTN file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ence sets them to after a successful download. (The .PTN fi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file read by Valence at the end of a download when it says "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".) The .PTX file is not really a pointer file, but a cop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in Valence's user file, with a character 255 at the beginning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 odd byte length. (Valence detects what type of pointer file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ed by the length. Uh, this could be a problem if you're using X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other protocol that saves received files in even block lengths.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uploading a .PTX file with Xmodem; it won't work right. Th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rarely have to use any of these files, or this feature of the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y're there if you need them. The pointer files are placed fir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et, so that if you have a failed transfer, they'll be most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acket was corrupted in downloading, but you can still ex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TO file, and Valence thought your transfer went ok and updat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, (ARGH!) you can upload the .PTO file to put things back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before the transfer and redownload th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's a crash on the BBS, and it's restored from yesterday's back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your message pointers are set back to what they were the day b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pload the .PTN file to avoid re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 "The subboard list has been changed since your last download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and you really want to go on and download, but you haven't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ing to your last packet yet, go ahead and download. Then go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replying to the first packet, and upload the .PTX file from i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REP. Then, before you upload your .REP to the new packet, up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TX file from it. Make sure you keep the .REPs SEPARA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B:::: \WHCONTROL MESSAGES\LB ::::\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messages you send to Valence in a .REP to configure it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as you would online. All the options of online configur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here, with the exception of subboard attribute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and personal/all. The form of a control message is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d to "VALENCE", with the subject either "ADD", "DROP", "RESET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FI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DD", "DROP", and "RESET" are standard messages which can be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eaders automatically. If you're doing it manually: The messag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nt in the conference (subboard) to be added, dropped, or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command in the subject for "ADD" and "RESET" may be a 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umber is the new high message to set for that subboard.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, it's an absolute message number; if it's negative, it's an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ast message on the subboard. If no number is given, ADD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message to 0, and RESET sets it to last message on the subboar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command may further be followed by a "Y" to indicate join in perso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mode, or a "YA" for join in personal/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ONFIG" messages are a little more complicated. These allow you to se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you can set in Valence online, as well as joining and dr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nferences from within a single message. "CONFIG" is the su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essage may be sent in any conference. Each line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 command keyword, followed by optional parameters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keywords in any order, and case is irrelevant. Comments may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essage with semicolons, and blank lines will be ignor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as follows... "#" represents a number, brackets indic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YEADD   &lt;conference&gt; [#] [Y] [YA]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 &lt;conferen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&lt;conference&gt; [#]\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hen used in the subject field, with the addition of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YEMAXSUB   #  ; Maximum number of messages per sub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TOTAL #  ; Maximum number of messages per 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PROTO   #  ; Set Valence's protocol to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PROTO  #  ; Set Searchlight's protocol to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R  name\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your archiver choice to the one named, if the nam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YEALIAS     name  ; Set/reset your ali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WRAP  #     ; Set ANSI wrap length to this number\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e options are "boolean-type". Put a "Y" or "Yes"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keyword to set it to "Yes" (true), or a "N" or "No" to set it to "No"</w:t>
      </w:r>
    </w:p>
    <w:p>
      <w:pPr>
        <w:pStyle w:val="PreformattedText"/>
        <w:bidi w:val="0"/>
        <w:spacing w:before="0" w:after="0"/>
        <w:jc w:val="left"/>
        <w:rPr/>
      </w:pPr>
      <w:r>
        <w:rPr/>
        <w:t>(fa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YEUNDERJOIN   ; Join lines with underline      Default: \WHYes\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YEMETACHARS   ; Replace metacharacters         Default: \WHYes\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YESTRIPCOL    ; Strip color codes              Default: \WHYes\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YEANSICOL     ; Translate color codes to ANSI  Default: \WHYes\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YEFLASHOFF    ; Ignore flashing codes          Default: \LRNo\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YEFILECOLOR   ; Color the filelist             Default: \LRNo\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YEINCLUDE     ; Expand included files          Default: \WHYes\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B:::: \WHMORE YES/NO OPTIONS\LB ::::\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promised, an explanation of all the unexplained options. Thes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oth as they appear on the Options screens and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-message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YEMARK        ; Mark new messages as read    Default: \WHYes\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et to YES, Valence will update the high message pointers in all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boards, and increment the number of times read of, or delete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MAIL message, after a successful packet download. About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you'd want to set this to NO is for test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YETEXT        ; Text packets instead of QWK  Default: \LRNo\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packets (mentioned above) combine the new bulletins, new messag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s into a single large text (or ANSI) file, and archive it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ointer files and WELCOME/NEWS/GOODBYE/SESSION.TXT files, i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lected. Where QWK packets use the extension .QWK, Text packet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xtension of the archiver (.ZIP, .ARJ, .LZH, etc.). You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reply offline to messages downloaded in Text format.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this mode is identical to QWK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YEFILES       ; Include new files listing    Default: \WHYes\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ence will scan all directories you have access to, sorted by MAIN.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w files, and list any it finds in the file NEWFILES.DAT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TXT in Text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YEBULLETINS   ; Include new bulletins        Default: \WHYes\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eave them out if you want. The only time I'd do that i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I was on was updating ten a day or so, and they were all gam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files. (I've been in that situation, in fact, but not on a Searc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(so far).) Note these are scanned for by date, and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s being updated without the date being changed. If so, en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op to use BUPDATE.EXE, provided with the Valenc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YENEWONLY     ; DL only new private mail     Default: \LRNo\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Valence will download all the old junk you've kept on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ilbox, as well as the new mai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YEKILLMAIL    ; Kill private mail after DL   Default: \WHYes\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nd then, delete it. You can save it from your reader, whi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venient, and certainly will be more convenient to your sysop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BE AWARE that this is being done, and don't just discard a pac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ing that your old mail is still saved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s here are partly to keep the MAIL subboard clean of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and partly a personal preference, because I too am guil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ing huge numbers of messages collect in my Searchlight mailboxes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, I used to be; now Valence keeps 'em empty for me. And it works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han what I used to do: wait until I had a couple dozen accumul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jump to DOS, read them with SLMAIL, archive them, move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s directory, return to the BBS, download the archive, kill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e my mail. Valence does the same thing (and much more)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it runs faster than SLMAIL, and purges faster than Searchl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YEOWN         ; DL messages FROM yourself    Default: \LRNo\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aves a little space by keeping you from downloading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YEYUCKY       ; Yucky conference numbers     Default: \LRNo\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this is a BIG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B*** Conference numbers in Valence ***\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biggest features of Valence is the way it handles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This has been alluded to earlier in this document; her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light uses 8-character names (which are DOS filenames) to identif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boards. The QWK format uses "conference numbers" to identify each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matched to names with the CONTROL.DAT text file, but i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numbers which are used to tell what area a message came fro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erence numbers which are used to tell the door what area a rep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. So far, so good; it isn't hard to generate a list of numb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a list of names. But there IS a MAJOR problem here, in tha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light, a new subboard can be inserted in between two existing on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ld subboard can be deleted, moving the subboards that follow 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up one place. If the subboards are numbered sequentially, th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boards are added or subtracted in between the time you download a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ime you upload a reply, the conference numbers stamp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messages may no longer be valid. That means the messages you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osted to the wrong sub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you can't use sequential numbering of the subboards in Searchlight -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, not without some trickery. So what DO you do? How do you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ble translation from Searchlight's named subboards to the QWK form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 conferences? ...A translation that will hold up when subbo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or delet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olution attempted in a QWK door for Searchlight was SLQWiK'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bsolute record number of a subboard in the SUBBOARD.SL2 fil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list of subboards). This number won't change, as long as the sub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. If the subboard is removed, it's marked as a deleted recor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numbers don't change. If a new subboard is added, it will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r inserted in a previously deleted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ar as I know, Jack Ridgway hacked this method out himself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clever. It was successful enough that Frank LaRosa then adopted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official" way of making unchangeable reference numbers, by ad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absolute record number" field to the subboard information retur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board list intializer in the Searchlight Programmer'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method leaves something to be desired. The numbers you end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TROL.DAT are in a random order. This is very ugly, to say the l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mess up some readers. (SLMR, for one, can't make a correct ".MRB"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mark file for packets like this. If you come back to reread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after exiting SLMR, the "Read" markers will be all over the plac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set out to write my own QWK door, this was one of the first thing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to fix. The way I saw it, the subboard list in your read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just like the one you see in Searchlight - sorted by MAIN.SUB, etc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ice sequential numbers in the CONTROL.DAT, and no gaps. And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Valence gives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Valence keeps a table of sequential numbers -&gt; absolut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- one for each user. This list is recalculated every time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Download" or "SubList" function, and is compared to the stored lis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different, you get the "Subboard list has been changed"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pload a .REP file, the conference numbers in the .RE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back to absolute record numbers, using the stored table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download or edit, and thence to subboard names. Thus the messa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he right subboards as surely as if I used absolute record numb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here is, you have more opportunity to mess it up, by ign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bboard list has been changed" prompt, and then uploading .RE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packets. I see this as an unlikely scenario (but see abov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), although my personal message-reading habits make it more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e than average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rst enter Valence, it intializes your list to an absolut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list, so that you can upload .REPs from other QWK doors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you do. After your first download, however, you'll have to set Va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Yucky mode" (ah, finally we come to that) if you want to inter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P files between it and another QWK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B*** Yucky mode ***\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ucky mode discards the usual Valence method of generating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and uses absolute record numbers for conference numbers. I c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ecause it's yucky. I don't recommend its use, ever, except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load a .REP from another QWK door. You might also use it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noid about the possibility of uploading a message into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board. That can't happen in yucky mode (unless you upload repli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downloaded in NON-yucky mode). It will RARELY happen in Valence 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NEVER happen if you follow the prompts, but yucky mode off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tiny extra margin of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YENUMBERED    ; Numbered packet names        Default: \WHYes\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ppends a two-digit number to the name of each of your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used is the number of the packet mod 100. My own opin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 packets is that they're unaesthetic, but useful. I first sa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n SLQWiK, and it's the one point (aside from devising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record numbers) on which I give Jack Ridgway a lot of credit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nlike SLQWiK, Valence pads numbers below ten out with a zero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ets will sor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doing a non-stop multiple-packet download, and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 packets selected, Valence will rename files after the first 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: &lt;BBBSID&gt;.QW0, .QW1... .Q96, .Q97. Valence will in no case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download more than 99 packets at a time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YEEMPTY       ; DL packets with no messages  Default: \LRNo\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ence will terminate with an error and return to the BBS if this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nd it finds no new messages. Please note that if you DO hav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bulletins* or new *files*, Valence will still abort (it won't even sc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), so you might want to set this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YEWELCOME     ; Include Welcome and Goodbye  Default: \WHYes\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ES, and these files exist, they will be included in the packet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rmally ANSI screens, and default to Searchlight's LOGIN.A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FF.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YENEWS        ; Include News file            Default: \WHYes\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system News file, which the sysop may or may not hav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YEBBDATE      ; New bulletins from BBS date  Default: \LRNo\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YEBFDATE      ; New files from BBS date      Default: \LRNo\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Valence scans for new files and bulletins, separately,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it last found any, rather than the date you were last on. If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called a board after a while's absence, logged off or been cut of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alized you didn't see the new files list, but can't rememb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it was you last called, and now if you call back and do a "New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s" Searchlight will only scan today's files... you'll appreciat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if, on the other hand, you've been calling every day and check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reading new bulletins, but not always using Valence,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se to YES to avoid re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 dates are intialized with your last on date the first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Valence, so your first download should be the same eith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YEALLBULLET   ; Download ALL bulletins       Default: \LRNo\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YEALLNEWS     ; ALWAYS include News file     Default: \LRNo\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et to YES, it forces these files to be included in your packet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ve been updated or not. This may be useful once in a while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YESESSION     ; Include SESSION.TXT          Default: \WHYes\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SSION.TXT is a simple text file identical to what you see on you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scanning, from the "Copying WELCOME" message on down throug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but without the colors. It may be useful for you to see wha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canned sometimes, but for the most part, this is just a frill (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QWK standard). It's just a little file, usually, but turn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will save you an open file handle while scanning, which can be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. (At the max, Valence has eleven files open at on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YEINCREAD     ; Add to number of times read  Default: \LRNo\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rements the "number of times read" counter in each messa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. Perhaps this should be on by default, but it may slow Valenc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, and since that field isn't even used in QWK packets (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n "MOREINFO", below), and since another QWK door I tried didn't b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ing the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YEMULTIPLE    ; Download multiple packets    Default: \LRNo\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owerful option. When set to YES, whenever you get a "***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is full, but you have more new messages ***" message, Valen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tart scanning and packing the next packet af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sends the first, and will repeat until all new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. On scans after the first one, the download prompt is turned off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bulletins, welcome/goodbye, and new files (since these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canned), and hangup after download (i.e., after transfer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) is automatically selected. If you only have one packet's wor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hangup is not automatically selected, and Valence operates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with this option set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YEDLPROMPT    ; Prompt for download          Default: \WHYes\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turned off, the "Download this packet? (Y/N/G)" promp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, Valence goes straight to the download, and hangup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elected. It also replaces the "The subboard list...Proce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Y/N)" prompt with a message: "Warning: The subboard list has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.REPs may be invalid", and goes right on with the download, so I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 against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YEBLANKLIST   ; Show empty areas in scan     Default: \LRNo\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s all areas scanned, even if there's nothing new 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YEMANYNUM     ; A lot of numbers in scan     Default: \LRNo\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canning for new messages, Valence will list First Msg, Last Msg,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New Last, Extracted, and Personal. This takes precendence over "wordy"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It has no effect in scanning files. This is my personal pre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seems to be Too Many Numbers for some people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YEWORDY       ; Area descriptions in scan    Default: \WHYes\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nts the area descriptions when scanning new messages (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den by manynum) and new files. If off, only the area name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ed (and personal)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YEWRAPFILES   ; Wrap filelist into 40 cols   Default: \WHYes\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having one short file description line of 40 characters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wo lines of 60 characters, you can have 4 lines (approximately) of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each, all neatly aligned. Try it, I think you'll like it.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make for a larger NEWFILES.DAT than the non-wrapp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YEEXTRALN1    ; Blank line after long descs  Default: \WHYes\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, the default mode, is like Searchlight's internal file lis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line descriptions run together, while multi-line description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YEEXTRALN2    ; Blank line after each file   Default: \LRNo\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way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YEFULLSUBJ    ; Full subject in text         Default: \WHYes\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light's subject lines are up to 40 characters long; the QWK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25. If, and only if, a message's subject is over 2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, Valence will by default include it in the first line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word "Subject: ", and a blank line afterwards. Valence will als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WAYS for "Fwd Fm:" and received netmail (which Searchlight pri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Origin:" but Valence prints as "Netmail: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a subject line starts with a "Re: ", "RE: ", or "(R) ", Va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strip it out, both to save space in the subject fie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more of the originial subject in, and to allow better sor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by subject. (SLMR does this automatically, and it works distin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since I added "Re: " stripping.) There is no option to turn th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rry). The "Re: " will not be stripped out of the long subject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of the text, nor in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YEMOREINFO    ; Even more info in text       Default: \LRNo\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dds a line, like the ones just mentioned, into the body of the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listing number of times read, number of replies, and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has been imported or ex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, these two keywords cover all the "extra"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light message header. Neither has any affect in Text packe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in Text packets are identical to Searchlight's display, apa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YEDISORDER    ; Ignore subboard list file    Default: \LRNo\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YEFDISORDER   ; Ignore directory list file   Default: \LRNo\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inarily, Valence, like Searchlight, reads the files MAIN.SUB and MAIN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rts the subboard and file directory lists, respectively,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. You can turn this off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YEPERSINDEX   ; Include personal index file  Default: \WHYes\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urn off the PERSONAL.NDX file (saving another of those eleven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), and you won't have a "Personal" conference in your reader (or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empty one). The only reason this option is here is becau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seeing it in Qmail (? I think), and it was trivial to imp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YEBRANDNEW    ; You haven't DLed yet         Default: \BLSee below\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rmally a one-shot option; it's set to YES when you enter Va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rst time, to tell it to send you THIS FILE (and the intro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IL), and then set the option to NO. If you ever want to recei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ver again, you can set the option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YEJOINED      ; Only joined subs in sublist  Default: \LRNo\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hrink your CONTROL.DAT somewhat if you turn it on, and ma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neater display in your reader (though it will make gap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numbers appear), but it will prevent you from join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joined subboards offline, except with the "CONFIG" message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B:::: \WHSOMETHING NOT TO DO\BL ::::\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you masochists out there, to make Valence functionally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LQWiK, set thes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JO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COL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COL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COL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ONLY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MAIL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YUCKY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FIL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SUBJ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ORDER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DISORDER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, there's no way I know to make Valence slow down and lo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. :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