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 Update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using the Searchlight Programmer's Liba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92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BUPDATE.EX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o update the dates on Searchlight'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t's intended for use with my Valence QWK Door, which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bulletins by date, but it can be used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a program like this is needed is, the high message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in the BULLETIN subboard. Valence - and your users - can on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ate stamp of a bulletin in deciding whether it's new or not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sysops who edit their bulletins, and then change the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act it's been edited. So when you do a bulletin list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30-92 Update 2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from an actual bulletin on The Big Byte.) With BUPDATE,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to do this. Another common way to use the bulletins i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, such as system or game statistics, which are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y the events. BUPDATE will allow you to update the dat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operation for BUPDATE: with parameters, an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it with parameters, it will stamp each bulletin you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and dat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PDATE 1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rameters need not be in numerical order.) In the example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dit your "Update" bulletin, then shell to DOS and type "BUPDATE &lt;x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x&gt; is the appropriate number. This mode may also be useful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unning fr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parameters, BUPDATE will examine each bullet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"@@filename.ext" and "%%filename.ext" included files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bulletin and the date of the file are compared;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, the bulletin date and time are updated. This mod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events, and will ensure a correct date stamp on system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igh score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(See Valence's SYSOP.DOC for details.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separately from Valence if you feel a burning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it without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ibility for any consequences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