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VIEW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rogrammed by Jim Wil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opyright(C) 90-93 * Ver 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W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to  View  version  2.2!  View is a small, fast, FRE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 which you can use to your heart's content, totall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ll,  almost  - read the Registration section contain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 for  complete  details).  With View you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features  implemented in a workable fashion; there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frills,  but  every  vital  function is present and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 type  of  design became necessary, if I was to adhere to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e:   To  make  the  program  as  small  and  fast 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ithout* sacrificing any major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to  version  2.2  is  the  ability  to search for text,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(with  manual or automatic page formatting), and a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dditionally,  a tremendous amount of tweaking wa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 structure   to   tighten   loops,   remove  dead  c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   multiple  functions  into  more  generic  rout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 into  a  tighter,  faster  EXE  file  -  two  thing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 extremely  rare  in  these  days  of  fat,  slow,  and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G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is  a fully functional FreeWare program - it is not 'crippl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way.  However,  it  is  only  a subset of another file view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alled  ReadIt.  You  see,  I've actually produc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 very similar, something which I did deliberately. Rea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conceivable  option  implemented  and  is  at  least  5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 and  friendly  as  View,  but it is more than twi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get  me  wrong;  View is no joke, but it isn't nearly a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ReadIt  is. Now, if this program contains all the text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that  you  need then your set - you can keep using View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long  as  you'd like. But, if your a power user or someon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have  the  best  of  everything then contact me and I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 ReadIt  off  to you (see the section called Upgrading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is  a  text  and ASCII file viewer. You can use View to re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any  BAT,  DOC,  TXT,  or Read.Me type of file.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a  file  with  up  to  10,000  lines, or as many as will f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AM.  Each  line  can  contain  up  to  250 characters. What'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bout that? I'm glad you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a  million text file viewers floating around. Hell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even  written one yourself. I've written three or four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somewhat  specialized,  viewers  over the years. If you hav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than  2  seconds with any ShareWare or Public Domain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 that  the  manual is usually a DOC file included on the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like  this  one.  There is almost always a Read.Me file with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changes  that  didn't  make the manual on time (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even  contains one). Some of these files can grow quit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 saw  a  ShareWare  programmer's editor that had a DOC fil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7K - too big to be loaded by the editor it came wit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nly  available  choices for reading files of this typ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a  file  viewer that could only read one 64K block of tex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(one  memory  segment,  which  View  was in all version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),  one  that  tried  to  read the entire file into RAM (which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*usually*  had a viewer with a big EXE file or one that took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AM  itself, unlike View), your word processor (what a lousy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),  or your text editor. If your file was real big most 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word  processors would not be able to load the entire thing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 load  ANY  of  it.  If your lucky, the text editor you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'unload'  the text that couldn't fit into mem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called VM - Virtual Memory) like the one I use - Bi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 just  because  you  have about 550K of available RAM doesn'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r  viewer  or  editor  could  load  a file that big - 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to  work  in  too.  Enter View. With View you can read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ASCII  text file that your likely to encounter. And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large  for  RAM View doesn't just say "Sorry pal, it's too bi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 so  I'm  going  to  exit  to DOS" (which a lot of programs do!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isplay  what  it  could  read, which in most instances is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hort,  View's  combination of speed, features, and small size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the  ideal  choice for almost anybody. Because the EXE fil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,082  bytes  you  can  carry  it  anywhere.  And, since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commands  are  present (Arrows, PgUp, PgDn, Home, End, etc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  not  sacrificing  features  for  portability  or  spe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has  been  carefully crafted to use as little of your pre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s possible, so there's more available for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uses  only  about  75K of RAM for itself.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it  on  virtually  any  PC.  (If  you  don't  have  that  much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your  in the wrong business!) Essentially what this mea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ll  the  remaining conventional (base) memory in your syst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sed  for  file  storage.  For example; if, after having load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evice  drivers  and TSR's you have 560K of RAM free (a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chkdsk  or  some  similar  program), then you would be abl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read  any  ASCII  text file up to almost 500K or 10,000 lines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ad from an EXE file of only 12,082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starts  by verifying that the file you want to read exists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 View  then  verifies  that  the file actually contains data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will  attempt  to read a file with 0 bytes of data and ris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,  but  View  won't).  View  then  checks  to see that you ha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 80K  of  free  RAM.  If everything is good up to this point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loads  itself into memory. Once loaded, it proceeds to set up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  5  byte  pointers  for the data structure (each one will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number  and  the string length for the data it is about to re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pointers have been set up View then starts read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 the  end  of  the  file, runs out of RAM, or until it ha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000 lines (this 'limit' will be 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file  has been loaded you can use the up, down, left,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and  ctrl-right arrows, along with the PgUp, PgDn, Ho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keys to move around. If you hit a wrong key or if you hit a li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hitting  PgDn  when  your  on  the  last page alread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very gentle beep (not the annoying ki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will  work  with ANY type of monitor, be it monochrome, CGA,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,  LCD,  Gas  Plasma, or whatever you happen to have. As a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 the  procedure  which  determines what type of monitor you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hether  or  not  it  can truly display color, is so accur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probably never have to use the /M command line op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cussed  a  little  later  in this document. The video wri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board  handler  were  written  in  assembler  for  the  fas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erformance on any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  spent  a  considerable  amount  of  time  fine  tuning  the 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for  View. With all the tweaking that was done I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 it  the  ability  to  read  a file that was 25K - 30K big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  first  wrote  the  new  memory  scheme (implemented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).  That  may not seem like a lot in today's world of multi-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 but  when you only have 640K of RAM for DOS all of the su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K  seems  like a lot. Even with that I was able to give the progr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 extra  features  like  a  status 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s  the  name of the file you're viewing,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 the  last  line  number  in  the  file,  and  the righ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I've  also  incorporated  direct  video  writes, prett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hecking,  a  goto  line  number  feature, and even a brigh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for  laptops  or PC's with crappy contrast. (Does your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viewer  have  a  brightness control as a feature? I'll be w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t  it doesn't.)  And new with version 2.2 is a search fun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function,  and  a  popup help window which all add grea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the  25th  line  of  the display is the Status Line where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information  such  as  the  name  of  the file your viewin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line  and column number, the last line number in th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that View uses. They layout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tate of Brightness |-----+   Last Lin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  \--------+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           |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           �&lt;-##-&gt; PgUp PgDn Home End Esc BGPS�Col:   Line:    E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+----/  \----------------+---------------/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_|               _______|         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|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+----------\   /-------+-------\   /----+-----\  /-------+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in Buffer   Keys Used by View   Right Column  Last Line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help  clarify  the  Col and Line numbers and how they'r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:##  is  the right most column currently being view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##  is  the  last  line  displayed  on  the screen. This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you  see  always  the  extremes  -  the last line and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at 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note  that  the  Brightness indicator, the letter B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will  change depending upon the current state of that sett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B  indicates that you are in high intensity mode while a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b indicates that you are in normal intens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 are prompted for text, the "Keys Used by View" are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o  a  command  prompt  allowing  you  to  enter 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a response is needed for ANY function, the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 the  letters  GPS  stand  for the various functions that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perform:  G=GotoLineNumber P=PrintFile S=SearchForText.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 the  Status Line is all fairly obvious and should really nee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- BRIEF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s  that View uses are all pretty self-explanatory (hell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it  this far in the documentation you figured out how to us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already). Here's a listing anyway, just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     - Moves the text on the screen 5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- Moves the text on the screen 5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s up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s down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- Moves back to the previous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- Moves down to the next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- Goes to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- Goes to the la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&lt;-     - Moves the text 4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    - Moves the text 4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or b  - Toggle: turns the brightness of the text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or g  - Go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or p  - Print the current file to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  - Search for a string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H - Display the popup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- Exits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- DETAILE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cursor  movement  keys  perform as expected. The key listing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 sufficient  explanation to enable you to navigate ar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.  The  functions  listed  below  are  somewhat  less obviou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explain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: There are two different help screens - one f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1 or H}   line  options  and  one  for keys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s.  To  obtain  command  line help type View /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View  /H (for all the Unix types you can use th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of  the  /  for  any  option).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about  the  various  keys  that View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 first  load  a  file. After you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 in  the  buffer  hit the F1 or the H key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 window  will  appear.  This  is  a  rather m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 considering  the  intuitive  nature  of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 that  View uses but I figured it would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e reference to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: To  turn  the  brightness  of the displayed text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 or b}    down hit the B key. This is a 'toggle' key; ever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it  it the current state is reversed (i.e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set  to  normal  then  it will be set to hi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time  you select it and then back to norma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time).  If  the B key on the status lin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 case  (b)  then  the  brightness  level is 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a  capital  letter  (B)  signifies 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turned up to the hig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: Allows  you  to  type  in  a  line number an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 or g}    program  jump  directly  to  that line.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oto  function  the  line  number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laced  directly above the Status Line or as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: Prints  the  current  file,  in its entirety, to LPT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 or p}    View  allows  you  to  configure the page siz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 by  specifying  the 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selecting  [P]rint a message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Size (1-250,0=Auto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 set  your  Page  Size  to anything betwee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per  page  all  the way up to 250 lines, with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the  default  if  you  just  hit  ENT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in  a  number.  If you select a Page Size of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View  will  not  insert  any form feeds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stream  that  is  sent  to  the printer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rely  solely  on the formatting hard co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ocument  itself. This is a VERY handy fea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when  printing  DOC  files that have been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ir  authors  to  print a certain way,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has  been.  (ReadIt's  [P]rinting  function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ABLY  more  power  than  Views  do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control  over  the  stream  of tex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-  just thought I'd throw in another plu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: To  search  for  a character, number or string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 or s}    hit the [S]earch key. A prompt will appear ask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  total  of  18  characters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  in  the  [S]earch  string  -  a  su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for  most  jobs (ReadIt allows up to 40. Dam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did  it  again!).  The search is not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the  way  you  type  in the data is of no conce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search  for virtually anything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xtended'    characters   (those   which   are 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able  by  holding down the Alt key and typ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n  the  numeric keypad). View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line  of the file and read each lin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finds  a  'hit' or it gets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a   match   is  found  the  whole  lin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d   AND  hilited  for  easy  viewing,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placed  as close to the middle of the scre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  Note  that  View  will  only fi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 of  a  match  on  any given line (again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 that  ReadIt  does  not  have)  so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ed  possible  that  View  will  not  'find'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 of  the  [S]earch  string  contained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match  is found, and it is past the 80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 (essentially off of the visible scree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 will  shift  the  display accordingly to p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 as  close  to  the  right  most  column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as   possible   while   displaying  the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Even  though the [S]earch string is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  match  is found and displayed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  in  any  fashion - only the copy in memor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 virtually  any  function, process, or procedure hitt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abort  your  present  action  and  return you to th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dditionally,  if  you have entered something in error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ckSpace  key  will erase it. One last piece of information: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allow  you  to enter an invalid response to any prompt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letters  if  you're  asked  for  a  number).  A  bee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tted  from  the  speaker  should  you try to do so and the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will  be  ignored.  This  same  pattern  is also exhibit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a  question  incorrectly,  like  trying to [G]oto a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doesn't  exist in the file your viewing or if you try to exc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,  like  hitting  PgUp  when your already at the first p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pports only three command line option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or /H - A small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 - Forced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- Name of the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can  be  entered  in  any  order,  you can use either upp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case  letters,  along  with  being  able  to  use the / or th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to  precede  each  option (yes, they can be intermixed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)  but  you must leave a space between each option selecte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 commands  are  ignored.  One  option  causes a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 -  /?  (or  /H). This instructs View to print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n  return  to DOS. This option will be acted upon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it's  placed  on  the  command line. If you don't specif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 you  will  get  the  help  screen  to remind you what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the available command line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 - Use this option to get a help screen that looks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By   default   View  displays  white  text  on  a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On  most  systems  this  doesn't 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However,  on  certain laptops, portab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 EGA  or  VGA monitors this can be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ad.  Use  this option to instruct View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characters   on   a   black   background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rightness   command  will  recognize  your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choice  and will work accordingly.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 location  of  the  video  buffer that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for  direct video writes - this merely al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of  the displayed text. The algorithm that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  to  find  the  video  memory  is  infall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mous last wor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The  name  of  the  file  you would like to view.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 and  paths  are fully supported. If no p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the curren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 enough  of  the  propaganda,  now  let's get serious. The 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uses is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K - 10,000 5 byte data po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K - Error checking and all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K - Video writes, keyboard routines, associated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K - Total RAM used by View.Exe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 bad,  huh?  This  amount  of memory reflects the TOT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pletely  eliminates the worry one has with othe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 more  and  more  memory  the deeper into a file they get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EVER  request anything other than what is listed here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or bytes read into it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ING VIEW TO READ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has  a  big  brother called ReadIt (as if you didn't know tha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).  Yep,  that's  right - if you like View but want something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powerful,  I can certainly help you out. You see, View 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my  test  bed for new ideas. It's also something I happen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 for  free because I'm a nice guy! ReadIt is my ShareWa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e  you  have  to  pay  for.  Both View and ReadIt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 'engine'  (file  access,  error  handling, keyboard read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writes).  ReadIt,  however, includes three pages of online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uch  faster  text  search  (case  sensitive  or not), a file/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window,  monochrome  or  color  palette  selection,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  TAB   expansion,  completely  customizable  prin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or  manual  form  feeding,  'point and shoot' file acces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buffer more than 50% larger than View's, automatic or manua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 expansion,  a  text  'anchor'  allowing you to easily retur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 spot,  and  much  more.  This is all wrapped up in a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ing  popup  windows  with  shadows  and  an EXE file size o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25K!  And,  unlike  View,  EVERY  option is configurable '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'  meaning  that  you  can custom tailor the entire environ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the  program  itself.  No  more  command  line  options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 what  you  want  (command  line  options  are, quite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 supported  by ReadIt). If this sounds good to you then se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 dollars  to  me  at  the  address  at the end of this DOC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with  a letter containing your name, address, and diskette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'll  rush  a  copy  of  ReadIt  out to you. This is one very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easily rivals the best ShareWare file viewer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 release  to  the  general  public.  Only  used by my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1   prior  to that.  Could only read files that were less than 64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one memory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Added  the  /I  option to ignore blank lines. Added the /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/91   to  check  the  file  size  in  lines. Fixed a bug wit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routine. Fixed a bug when you had a file with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lines  (1  full  page)  of text. Fixed a bug with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a- Fixed  a  bug  with  file  names that started with a numb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91   4Dos.Doc.  View  mistook  that  for  a  'start  at  line  numb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similar to the /#####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Major  rewrite!  Removed  the  /#####  (start at line number),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2   (ignore  blank  lines),  and  the  /S (show size of file)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 were no longer necessary - they existed stri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64K  file  size  limit  a  little more bearable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the left and right arrow keys, the [B]right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G]oto  line  number functions as well as being abl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p to 10,000 lines long.  All this and the EXE fil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K lar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Added  the  ctrl_left  and  ctrl_right  arrow  keys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2   screen  40  columns  to  the  left/right,  respectively.  Fix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allocation  error where View was loading 1 lin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aid  it  was if your file was either 10,000 lines long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up  all  the RAM in your system before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some  color  to  the  display,  for those of us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Fixed  a  bug  with  the  [G]oto  command  if 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  number  larger  than the total number of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erformed  some  general "housekeeping" on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ake of speed and/or size. All this and the EX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148  bytes  smaller than version 2.0! Yeah I know, 14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n't  much - but how  many times have you seen a program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ew  features  and  bug  fixes that actually got smal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a- Fixed  a  keyboard  handler  problem  where  the  keyboard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2   respond  sluggishly,  if  at  all,  when the file you loaded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RAM and you had the TSR SuperKe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Added  the  ability to search for text,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3   file to LPT1, and also a popup help window. Rewrot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 of  the  internal  procedures  to  increase their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their  size.  This  version  may not appear to conta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 new   functionality   as   previous   upgrades   b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 that   these   new   features   do  add  is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.  These  enhancements  increased  the size of the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less than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ast words of wisdom (or at least as close as I can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all FreeWare programs I take absolutely no respon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 If  it  blows up in your face then it's your fault, not m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elts  your  hard  drive,  then  so be it. If it makes you wis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a  Vulcan  (for  all  you  Star  Trek  fans)  then "live lo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per".  Actually,  I  get  pretty  fed  up  with  the legal crappo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 necessary  in  todays world. Of course my program won't blow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your  face  or  melt  your  hard  drive  -  I'm being sarcast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iculing  the  legal  establishment!  I use View every day and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 to  see  a  Vulcan  (prior to consuming large quantities of Be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E  file  is  only  12,082  bytes, which is 82 bytes more tha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 of  12,000.  A  12K  file  viewer  of  this  power is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 to  sneeze at. You may feel that I harp on the file size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much  but  it  is,  in  my  opinion,  completely unprofession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 a  program  that  has  grown  to  such proportions a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eilding  just  to  maintain  a certain set of features (this dis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even  acquired  a  name:  Featureitis).  Small,  tight,  and 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still  have  a  place  in  this  business,  contrary 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uld have you bel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 probably  noticed  that  I have given View a 10,000 lin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 size  limit is because I'm trying to get you to buy Rea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 limit  is  more than 50% greater than Views is. Exactly wh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 have  such  a limit at all? Well, it's not because of m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t's  Borland.  For  some  reason  they set a limit on the siz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structure you can create when you're allocating RAM from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you  must  declare the structure BEFORE you can use i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dynamically  WHEN  you  need it. I know Turbo C doesn't suff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striction  like  Turbo  Pascal does, which View and ReadI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in,  but my skill at writing C code is far less compet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 abilities  with Pascal. Naturally, if it were up to me I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 use  all  available  RAM,  regardless  of  the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ally,  the  10,000  line  'limit'  is  not  much of a lim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  If  you  use  a  typical  DOC or TXT file as a yardstick (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test  file  created  by  people who live and/or work in a vacu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uccessfully load approximately 320K to 350K before you r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000  lines.  There  is  virtually  no  file  you will ever en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exceeds  that  size  so this limit is really just for poster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ke and doesn't inhibit you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ppen to be one of the few unfortunate souls who st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monitor  you had better be prepared for a 'blizzard' of snow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 directly  to  video  RAM  and  I didn't program the rout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the  necessary  synchronization  for the video retrace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other types of monitors there won't be any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works  exclusively  in  read  only  mode.  What exactly do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?  Well,  it  means  you  can  read  ANY  file,  regardless 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(hidden,  system,  readonly)  or  its  type (DOC, TXT, H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  View  doesn't  create  any  temporary files for data storage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t alter the original so you can use it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ime  to  time  you  might see some strange symbols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 is  the  way  View  prints  the  TAB  (ASCII  code 00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  (ASCII  code  012),  and  a few other 'difficult'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doesn't  have  a  routine  to  expand TAB's into spaces. 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are  saved with TAB's anyway, so this shouldn't be a proble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then  get  a hold of ReadIt which does have TAB expansion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ree  areas  I've concentrated on the most when writing View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reading,  video  writes,  and  memory  allocation.  Thes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were  tweaked  and tweaked till they screamed. Con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  the areas that work the fastest and consume the least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(as it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'S NEXT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next  for View? Well, I'm not really sure. My main objec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 the  program  small  and  fast  - that design goa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However,  I'm  not  going  to  ignore a good sugges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 if  you've  got  one.  Want a neat new feature added?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me  a  line  at the address below and I'll check into it.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ngs  I'm  contemplating are: a bookmark or place holder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pot  in  the  file  so  you  can  easily jump back to it la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 to  use  EMS  or  XMS memory for data storage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a  different  file  from  within View - instead of having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and  start  over again, and maybe automatic line f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expansion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 is  this  part of View.Doc last? Because it's the least import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y! I don't believe in a lot of legal rheto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IS  A  FREEWARE  PROGRAM.  YOU  ARE  FREE  TO USE IT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ERSONAL*  USE.  YOU  ARE  ENCOURAGED  TO  GIVE  IT AWAY TO ANY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WHO WANTS IT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restrictions I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omever  you  give  this  program  to,  whether  you copy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 a  hard drive, or you upload it to a BBS, *MUST*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lete  set  of  files (as of this writing they are View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oc, and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ne  of the files mentioned above may be altered in any fash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ain in their ORIGINAL form. NO EXCEPTIO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 CANNOT,   under  ANY  circumstance,   use  this  program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 retail,  promotional,  or other similar fashio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 CANNOT,  under  ANY  circumstance,  use  this program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is  includes  distributing  it  with  your  own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it,  "renting"  it,  or any other such arrangemen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reimbursement  for.  The  ONLY 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a  diskette duplication or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charge  a  nominal  fee to reproduce media (diskettes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do desire to distribute View with your ShareWare catalo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 software,  or  for  any other non-personal endeavo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to  me  at  the  address  below.  I  would be more than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View  to  just about anybody. Remember, it's entirely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 like  to  be  kept  abreast  of  any  new  develop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 View  then  send  me a buck (one thin dollar!) and I'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name  to  the  mailing  list.  Make sure you tell me wha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using.  If  you  would like me to automatically send you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 then  send  me five bucks. Even if you don't send a buck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  skate)  feel  free  to  drop  me a note and let me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 about  View, especially if you've found a bug (God forbid!)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 you  can  upgrade  to  ReadIt  for  only $10.00 by sen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me today. So, what are you wait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Jim Wils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9 Miller A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Washington, NJ 0788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