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Redirected Scan.exe's output as it seems to find gate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a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more nodes. Previously this would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