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History of changes for DCCD while in the beta phas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port all bugs found to Cam DeBuck Software via message on ou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BBS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rofessional Executive Connection 801-489-8905 or 3558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thanks to Mr. Bob Walker of the McHenry BBS (and West)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beta / alpha testing he has done!  Bob saved us a LOT of bug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-23-94 2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 DeBuck Software is now responsible for the Delux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some of the code to reflect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all of the EXE's with some new libraries. 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some of the problems people hav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printing an invoice (DCCDMGR.EXE) a form feed will be s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21-93 0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problem in transfering the invoice, saving the invoi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3 02:58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new command line switch to all the modules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..  Use "DCCD??? /C:DCCD.CFG" as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; the ??? should be replaced by the proper door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inor bug that was unnoticeable by most, but all major compan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vendors with more than 1400 products in the database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delays in text file displ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09-93 02:58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under the newly released libraries (PCB TOOLKIT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under the new Tessera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09-93 02:5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feature to allow those of you running inventory contro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ducts who'se inventory will never be checked or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so that you can have products available that you may not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the vendor drop ship.  To use this feature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 STOCK quantity to a negative value (-1)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would lock up the system when displaying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when it gets to the @DCCDPRODUCTS@ macro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ducts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would sometimes give you negative subscrip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30-93 02:00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prompt default of 'Y' for the very last "Do you wish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s the user goes through the (P)roc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30-93 02:00)                                                 &lt;DCCDMGR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command to print an invoice for the current transa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.  (ALT-P) will read your RECEIPT. file and use it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invoice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6-93 18:27)                                                 &lt;DCCDCFG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llow for uppercase as well as LOWER case for the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is was necessary for such protocols as DSZ (Copyrigh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)  FIXED!  Thanks to Richard Kenad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6-93 18:27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display problem in the (L)ist products feature of the do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ing one too many lines to the screen, forcing a mor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nd distort the display.  FIXED!  Thanks again to Bob Wal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inor bug in the credit card validation routines, nam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 routines - can't treat chars as int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 Database records were being written, the discoun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about.  I had to add this to the databas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description.  The formats for the Database hav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ver see where, as it's all been done in a clever litt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will not need any conversio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th date was given room in the disk file, but not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   Minor updates now include the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irthdate field was being written wrong, it was being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M/YY/YY instead of MM/DD/Y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4-93 01:18)                                      &lt;DCCDTXT.EXE &amp; 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iced that some users were choosing a subscription option 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the "E" option to enter ther card info, then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Q" - Thinking they actually comple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nother prompt to tell them they are not complete if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(if they have anything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the new DCCDTXT.EXE file and edit prompt # 174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the proper information.  (ALT-D) will resto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4-93 01:18)                                                    &lt;DCC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hole in the expiration date validation routine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r, such as 23, it would accept i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the way files were displayed so that you can proper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into the DCCDTEXT&gt;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got the prompt to allow the customer to download his/her invo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ge has been processed.  Added, prompt now appears after th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3-93 19:58)                                                 &lt;DCCDCFG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way the configuratio program sorts the subscription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orting in an ascending manner, it now sorts in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switch to the general door setup screen so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sort the options at all.  The changes were mad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oint (Thanks to Bob Walker / McHenry BBS &amp; West) that us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first option presented to them.  Thus the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22-93 17:37)                                       &lt;Complete DCCD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ial wide area beta release (Alpha phase 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Jerry Claxton (the PPE man!) for help in testing, etc.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