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uxe Conference Menu - History of Changes / Fixes /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Release Date - Version Numb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02-30-94 - v2.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the color screens you ased for in local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xed a small display bug, not bigg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min. security levels for each network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wer level users not to be able to view a network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't wish them to.  Use the new "REQLEVELx=nnn" comman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the docs for a description.  DCMSB is the fil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level bre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DCM is now smart enough to check if you forgot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line, and if so, it will look into you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proper path to PCBOARD.DAT, if it was previously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02-16-94 - v2.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better EMS and DOS version checking, as you will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better reporting on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xed a problem with a record size being corrupt (wrong data 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Now display a little more info for the sysop to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Decided to add some nice screen displays to DCM (later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02-14-94 - v2.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peeded up the sorting process dra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xed a bug in the defineable color codes (Thanks Stephani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EMS memory is now verified before written to / read from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real reason for this, but there was no speed decrease, so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y No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Began work on the windows version of DCM.EXE. (Be Patien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02-11-94 - v2.2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jor Upgr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Removed the use of PCBoard's Toolkit Library.  We're s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needing to report bugs.  (PCBoard and the Toolki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s of Clark Development C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hanged DCM's code to allow for UNLIMITED networ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LIMITED conferences (ANYWHERE!)  Restricted only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amount of EMS memory (the more, the bett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DCM.EXE now requires that you have EMS available for it'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.  You need 1 page (16,384 bytes of EMS) to proces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60 conferences.  If this memory is not available you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ble to run the program.   REMEMBER - the PPE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S, so do not worry - the EXE file is the only EMS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ion, and you only run it once! (Offline too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hanged the DCM.PPE to handle the new way files are wo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hing maj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Note, thanks to Mike Labbe (ENC BBS) we have tested DC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ut 7000 conferences.  The sorting takes a little wh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it is proven to work just fine.  We're speed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 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02-04-94 - v2.1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xed a bug that would lockup if you had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erences.   Special thanks to Mike Labbe for help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</w:t>
      </w:r>
      <w:r>
        <w:rPr/>
        <w:t>02-02-94 - v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Removed the need for output file declaration in the 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xed a bug when joining conference 0 (It now aband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support for up to 30,000 conferences 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ped up code over 100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Reduced .EXE and .PPE size consider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a better type of (A)ll conferences displa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all the conferences are actually combined toge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uardless of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support for a Printer-Ready text file fo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 able to download and print your complet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a Flag command for users to be able to fla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r-ready text file through the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On-Line Help for the PPE's commands, an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 to find out what the E, F, and P's wer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conferenc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DCM will now work with a system containing NO net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us the sysop only defines NET1= anc C1= in the 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hole network screen is thu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01-20-94 - v2.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Updated DCM to fix a problem with the SORT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lso added support for up to 20,000 conferences PER 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pending upon available memory - any problems, pleas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 voi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