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4.2  -   Update Notes 01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ALLBACK.CFG file is now named SAMPLE.CF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worry about losing it by mistake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.  Please also note that there are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CFG. DO NOT include the line numbers or the hyphe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LBACK.CFG (you can rename cfgcallb.ack to CALLBACK.CF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ALLBACK.CFG that only needs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n included CALLBACK.FON file that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elds in it. If you are already running LoopBack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sample or you will have lost your user phone number his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s use the enclosed CALLBACK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ered SysOps should not use the CALLBACK.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with this archive as it is a demo KEY and you will not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about it.  Unregistered SysOps please read the DOC file to lear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own KEY file...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4.1 to 4.2 is simple, there is a new file for you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EXCHANGE.LST, this file is for the exchanges that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program will not add a "1" to these exchanges, all other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quick change to the file called ONE.DSP,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now only run if you are a sysop, or have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