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oopBack, the Easy, Cheap, Fun, Sexy, CallBack Verifi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Back(tm), Programed by Bill Marc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ALLBACK.HIS file for important news on any changes to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a complete file list 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Back is a simple to install, and nearly foolproof method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ing your user base.  It is tiny (under 24k) and ful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CBoard 15.x BBS environment.  All display files a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sysop configurabilty and customization (hey, give them a 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they are pretty good).  Traps 'bad' number attempts, in example 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, 976 or 555 exchange tries.  Will also write these attemp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 perusal.  Logs successful attempts, and also unsuccessfu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parate files for easy maintenance.  Full logging to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umbers attempted and reasons for failure.  Will disallow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verifications (stopping people from using multiple nam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, and finally will solve just about every user verifi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have!  Every BBS has those users that feel that it i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to have many different names and to use them all one afte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ing up your lines so that honest users can't use your system...ki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users good-bye with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1(x). We are compiling LoopBack with the latest PP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need to make sure that you have the latest PCBoard c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.  Since Loopback is a PPE, it is an extension to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uns, LoopBack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k to run and we open anywhere from 1 to 15 files, n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back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LoopBack at the same time.  LoopBack runs fine over Novell (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, 4.00, 4.01), Lantastic (5.0) and Vines.  LoopBack also run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OS/2 (sorry Windows people, I haven't tested it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 if PCBoard runs, LoopBack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(please read UPDATE.DOC to upgrade from anoth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 so follow closely as we will do this in just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Unzip this archive to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F:\PCB\PPE\CALL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Add CALLBACK.PPE to your main CMD.LST file. This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ccessed by running PCBSETUP and Choosing 'B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 again. Then, using your cursor keys, go down 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CMD.LST is highlighted.  Press F2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ly highlighted CMD.LST and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BACK            0     F:\PCB\PPE\CALLBACK\CALLB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Add CALLBACK to your UNREGISTERED user BRDM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: Edit the enclosed CALLBACK.CFG fil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scheme you are interested in.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ully commented, so it is very easy. Do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ving the comments in as they are there to help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oopBack does not find a valid CALLBACK.CFG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rop you into the LoopBack Setup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up program will prompt you for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, it is simple and completely automatic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ne by line description of the LOOPBACK.CFG fi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going ACTUAL LINE / LONG DESCRIPTION.  Please do not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s to your actual LOOPBACK.CFG file (the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&gt; A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lace either ATDP (for pulse dialing) or ATDT (for tone dia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aware that although you may have TONE dial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wo of your BBS lines, not all of them are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so if you are in doubt, plug a phone into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o see that TONE dialing is actually accepted (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ose head slappers we all feel a little silly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security you want to give to those people wh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callback verification process.  T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be given to those people who, when called back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NAME/PASSWORD (do you really think people wil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to defeat your callback scheme by dialing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 and entering each others info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security level above which (including the exact mat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20 OR greater will trigger thi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empt from the callback process.  This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PE in a user security file and h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users go through it automatically. 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users security level is 19 whil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20, a level 19 will trigger it, while a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just s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&gt;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 Your local area code.  This will act as a filter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user enters their number, area code includ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 determines if the caller is long distan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&gt;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Place an LD here if you want to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s or place an LC here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 those people in your area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Place a Y here if you want to enable POSTCARD ver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 here if you do not want POSTCARD ver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able postcard verification, then a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allers user number as the file name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OS (ie, 1604.POS). You can then print these file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card stock or use it as a basis of your own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Placing a 1 in line 7 will cause LoopBack to look up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entered for their Home Phone Number on Logon. A 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LoopBack to use the Business/Data number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Logon and a 3 here will cause LoopBack to ask every us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ey would like to use.  So remember - (1) Use Hom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Data Phone or (3)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&gt; 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This number will be an example to the Long Distance us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should input 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For registered users only, this will completely by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s or delays.  This will give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 completely seamless look to it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lace a Y in line 9.  Hey, even if you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not leave it up so that some of your users will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...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Place a Y in line 10 if you want a prompt asking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ant to abort the callback procedure.  Some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ant to allow their users to be able to abort (i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LoopBack into your news file and forc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callback door), you wouldn't want the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wiggle' out without completing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his is a how long you want your modem to wai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s the callback.  A suggested delay is 20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hone systems will relinquish the line in thi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A common hack of call-back verifiers is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second phone to fool the call-back verifi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that the line is clear, then logging on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had completed.  This option will allow you to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's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The number of times your board will attempt to call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Right now it is the same for local 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but it is going to be broken up so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variables f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his will enable Bad callback number tracking.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tied in with config line 30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caller tries a phone number 'X'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s configured in line 30 of the config file) the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stopped from using that number again until he/she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 message. This stops a user from calling at 3 in the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ing your BBS as an instrument of their haras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This configuration variable will allow the sysop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their board should wait for a connect. A wait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is usually long enough for everyone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 are saying that the "program never called me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ump this up a bit... 60 seconds could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&g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Added a variable for how long you want the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to be for.  In this example we ar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user 30 days.  This lets the user get a goo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board. We like to think of it as fishing...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is your hook and your bbs is the bait...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t a good yank to set the hook.  Feel free to pu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you usually give a verified user. 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r user the default "no expiration 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This is the line in the users short account file (SysOp fun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want to place the following message. Options ar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oopBack�12/01/93�212-777-828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A "Y" allows you to disallow certain area-codes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n "N" here will disable the search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CODE.CAL  Any number that you DO place in your AREACODE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excluded if you turn this feature on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ock out callers from neighboring countries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8: This is the security level that you want the expired,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ified user to be set to. For example, your user go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llback procedure and uses up his thirty days (in ou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then gets his/her security level set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Place a "Y" here if you want a message to be sent to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) after a user successfully completes the callba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is package is a sample SYSOP.MSG file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it however you like. Since it is being sent only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 about your users seeing it.  Also this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 only anyway...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This is the conference number that you want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sent to. If you have an administrative conf then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place to put it.  (If you elect to not have a messag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then this can be anything as it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Place a "Y" here if you want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This can be a welcome message, a message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ules and regulations, or it can be a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ll of your verified users to read.  Agai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essage included called NEWUSER.MSG. Feel fre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anything that you want your users to read. All PCB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This is the conference that you want to insert the NEWUSER.MSG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board (0) or your new user conference is a good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it. Again, if you elect not to enable this feature,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lace her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Place a Y in this line if you want to enable the ex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This will allow you to designate what ex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ocal to you, (even if they have the same area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edit the file EXCHANGE.CAL and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s that you DO NOT wish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lso is a display file called FIFTEEN.DSP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users why LoopBack can'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ears a bit more explanation... say your local area-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. This may cover your entire state, but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hanges are local to you while the rest cost you big mon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back.  Well, just list those exchanges that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back. 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Place a Y in line 24 if you want to enable time restr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back verifications.  If you place an N here,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check for any time restrictions that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you edit the TIMEREST.CAL file to reflect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want to allow callbacks to happen.  A very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then be displayed to your users explain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tually use the callback door, all according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the TIMEREST.CAL file.  You WILL lik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if you need a time restriction (say you onl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s after a certain time has passed so that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heaper 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Place a Y here if you want to enable the sysop te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let you, the sysop, perform test runs of LoopB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place any calls. It bypasses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and allows you to see exactly what your user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nefit to this is that if you edit any of the DSP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ble to view them as if you wer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&g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This is the Number of bytes you want to reward th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back user. This is a one time change to thei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.  Any positive number used here will ad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bytes. Any negative number will ded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Place your PBX dial out codes in this line, for example, 9,,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a nine, then wait two seconds, then dial an eight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rticular modem manual for the codes you will need.  Non-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please place a 0 in this confi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&gt;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Please place your modem OFF-HOOK command here. The Hay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TH1.  This is used for taking the modem off hook (bus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if anyone tries to call in during the callb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get a busy line and not interfere with the call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&gt;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Please place your modem ON-HOOK command here. The Hay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TH0.  This is used in conjunction with line 28 in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ill put the modem back on hook (hang up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an pick up and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This should be the number of callback tries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phone number. If the user attempts to use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after the amount of tries entered on this line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 display file NINETEEN.DSP, and the carrier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&gt;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The Template for your country's phone numbering scheme.  i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we use XXX-XXX-XXXX as our format.  Your country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f XX-XXX-XX-XX (this is an example for the Netherland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re). Just enter it with "X"s just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2: This allows you to have local exchanges that extend ove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 codes. You will have to enter the area-code and the ex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 callback. For instance, 212,777 would be allowe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. Otherwise, all numbers in the 212 area code would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Put a Y here if you want to display the EIGHT.DSP file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security is above that required for verificatio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y enabling this, you should not put this in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user will be shown your display file (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call to the LoopBack.PPE) and it will display EIGHT.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end of config examp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 Stand back and watch your verification problem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te about GETNU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cluded PPE file called GETNUM.PPE. This little beauty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users file and build a complete CALLBACK.FON file for you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users. It is installed exactly like the CALLBACK.PP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ake please give it a sysop level of security so that on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.  Then to call it you only need to type GETNUM from the PC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GETNUM will give you complete directions as it runs.  It is qui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development machine (486/66). It processed a 8945 record user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der a minute and a half.  Again, this PPE (GETNUM) i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. If you are unregistered please see how to ge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Back took me about a three and a half months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worth the $20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ward to seeing your $20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East 19th Street 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money orders are welcome.  You will get a registered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to your board the same day I receive payment (none o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send me a bad check, so I trus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ayment please include the following (print this par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it to fit into an envelope...hey I could make it more difficul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ease note that CASE is very important to these key file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apitalization where you need it. You can get keys much qui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all my BBS (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with the full name of: Survival Tech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sswo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brought directly into the Survival Tech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, no registering necessary and full downlo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log on to Survival Tech BBS as a normal user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procedure and join Conferen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key generator up for people to use. Just type: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your own keys. Please note that at Survival Tech.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ust our customers completely. To that end w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your own key-files and send payment 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y working copy.  I know this can be a temptatio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DO have fai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LoopBack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 file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resort you can reach me voice at (212)-777-0224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urs of 09:00 to 09:00 Eastern time.  (I have a 10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baby, and she does not take well to being wok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the night...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ech. for LoopBack(tm) - please make sure that your ZI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al Tech. Software AV lock on it. If not, you may be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What it is for or what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!!!  This is a file that is created by LoopBack whenever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very bad user), tries to use one of your BADNU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ive you the number that the scum user tri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BAD  This is a file created by LoopBack whenever a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verified but never completes the act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CAL  Place in this file all the area-cod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l back. If you are not going to call back any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your own, you do not need to use this file. (se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#5). We have included a listing of all area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the continental US and one that has a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IN the continental US (for non-US SysOps).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of money, you should strongly consider add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must enter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EXCH.CAL  Place in this file the area-codes and ex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al to you. In other words, if you can make local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a codes other than your own, you should enter thos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and exchanges in this file. Note: One area code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line. EXAMPLE: 212,777. See config line #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UMS .CAL  These are the numbers you do not EVER want to dial like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976, 900 or 555.  The user will be inform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ght and then they will have carrier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Back will then create the file CALLBACK.!!!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ne of your users tried to scre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.CAL  This file is needed if you live in a state, provinc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has one area-code with exchanges that are not a loca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you. Say you are in the 212 area code. A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12-505-2654 may be a local call for you while a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12-777-8282 may actually cost you money! Just plac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77 in this file and it will not allow 777 callers, (if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23 is enabled),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EST.CAL  This file is somewhat complex at first glance bu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when you realize that all you have to do is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x' whenever you want to allow a callback to happ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change anything except placing or removing an 'x'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read in and formatted to show the user w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back to be verified. (I am really proud of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CFG  This is the actual configuration file... please see ab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CFG  This is a config file that has line numbers added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to operate LoopBack using this CFG file, as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would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 DIZ  The AD file for LoopBack. If you upload it to your ow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even someone elses), please make sure t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..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.DOC  This documentation file, which is long winded and lack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or but certain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.DOC  This file will describe the steps you need to take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the last version.  If you are upgrading from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ast version, your best bet is to save your CALLBACK.F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verwrit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.DSP  (Used to be called WELCOME.CAL) This is the welcom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general help and lets the user know wha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   .DSP  A file letting the caller know that their number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 against the "already verified"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.DSP  A file that lets the user know that sysops time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  .DSP  A file that lets the user know that everything was ok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ill proceed with the callba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   .DSP  (Used to be called CALLBACK.FNL) This is the fina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is shown to the user. It reminds the user what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m (wait for ring...type ATA...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    .DSP  (Used to be called PASS.CAL) The file that is show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nters their name and password correctly, tell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rier will be dropped and they now need to call back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eir upgra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  .DSP  This file is shown to the user after they fail to en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 or password correctly. They get 3 tries, so you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 them on your BBS if they can't remember their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  .DSP  This file is shown to the user whenever they enter Loopba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security is too hig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   .DSP  (Used to be called NONO.NUM) This lets the user know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ried to use a number that is in your BADNUMS.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900, 976, 555 or 911.  The file is display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logged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    .DSP  (Used to be called ALREADY.CAL) This file lets the us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lready have been verified at the number they ente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ways get a new number from the telco, but most us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 .DSP  (Used to be called SORRY.CAL) Lets the user know wh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d to disallow long distance callback verification (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..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 .DSP  This is the file that is shown to the SysOp, on thei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.  So that if you are remote, you can have your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back and you do not incur the charge from where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.DSP  This is an explanation file that is shown to users that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postcard verified. It will not be shown except on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ecide to use the postcard verifi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.DSP  This file is displayed to users whose areacod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on list and lets them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.DSP  (Used to be called EXCHANGE.CAL - please do not conf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lled EXCHANGE.CAL that is presently being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isplay file that lets the user know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 is on th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.DSP  (Used to be called TIMEREST.DIS) This file is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allback door is setup not to allow call back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hown the callback schedule and told to try their ca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xclud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.DSP  (Used to be called FREECALL.DIS) This is the file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user on a successful connect and right before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.DSP  RESERVED FOR FUTURE ADDITIONS. (not on the distribution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.DSP  This Display file is shown to the user after they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hone number more times than is specified in config lin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FON  This is the number, name and date of the successfu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is in comma delimited format ready for impor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clone).  This is created by LoopBack and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HIS  A complete description of the changes,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made to LoopBack... read this for a good la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KEY  Included is a sample test key to get you running.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vival Tech. BBS to get your own customized key...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want to test us ou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.MSG  This is a sample message sent to a caller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eded in the callback procedure.  Feel fre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way you want... get creative... rules/regs, sub pr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 use it on Survival Tech. as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MSG  A message sent to you the SysOp, letting you know Call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a registered user on your BBS. Again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y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PPE  This is the main guts, the real thing, the whole enchi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whole program file. No other program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re are absolutely zero calories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PPS  Hey, shoot me if I ever include this, as peopl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how well I program and we would have hundreds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here that go through life guilty that they on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$20.00 for this work of ar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PPE  This is the program to enable postcard verific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by LoopBack directly so just have it in you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UM  .PPE  This is a little bonus utility for registered users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gem does is read through (doesn't write,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e close to writing to your users file) your user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ilds a CALLBACK.FON file from all of your current us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already running and have a CALLBACK.FON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all of the new info to the end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PPE  Another bonus utility for you people. This program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utomatically if it is needed and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Back exactly as is needed!  Quickly and easi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s, no fuss. You can also set it up in your CMD.LS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ltiple times, but you really only need to run i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NUS.ACL  This is the list of area codes outside of the Continental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use this file as it is. You must either delet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that tell where the area code is from or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make a new AREACODE.CAL list. The second option is be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thing over three characters long on a line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_US.ACL   This is a listing of all the area codes presen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inental US. This is included for our friends in 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aska, Hawaii and Puerto Rico (and neighboring island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want to verify Continental U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