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A vertical bar denotes changes since the release of 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Posting Dated: 1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ocumentation for MKPCB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v15.0 introduces MNU files.  An MNU file is a way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al menu structure for conferences, doors, bulletins,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, etc.  Just about anything and everything can be included in an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U files may be listed in CMD.LST files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NU files to replace normal display menus in PCBoard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f your default board menu is BRDM in PCBSetup, PCBoar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by the name of BRDM.MNU if found before searching for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.  MNU files may also be security and/or graphic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ile replacements.  They may be used in place of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XT by prefixing the path and filename with a dollar sign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y may be accessed from any display file by putting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($) in column one and following it by th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the format of an MNU fil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DOC.ZIP from Salt Air.  If you just want a way to create an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reen contains generic information about the MNU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of information to assign to the MNU file is the menu tit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up to sixteen characters long may be used.  The secon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 display file that the user may view via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non-expert mode.  The third item on the first screen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name of a help file that may be accessed via the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:  Version 15.1 of PCBoard introduces three new fields: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SPLAY, USE HOT KEYS, and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 FORCE DISPLAY is N, the display file is only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o are in non-expert mode (as outlined above)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s set to Y, the display file will be shown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gardless of their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 USE HOT KEYS is N, the user must hit enter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desired menu option.  Additionally,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ptions that are several characters long (like READ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ack options.  If this field is set to Y, the op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y the user will automatically be processed when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essed.  Of course, this limits the menu to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ption names and prevents command s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 PASS THROUGH is N, the user must enter an item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MNU file.  If the user enters an option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NU file, the prompt will be redisplayed.  If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 Y, and the user enters an option not present on the M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ll be automatically passed back to PCBoar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s though it were defined as a STFQ op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efault prompt in PCBTEXT that is used by all menu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eet your needs for every menu though.  However, sinc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enus, it can't easily be modified by MKPCBTX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ituations without making it worthless for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is, you can create different custom languag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. The second screen allows this.  The first li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nguage prompt; only the prompt text may be edit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may be created for different languages by specify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and custom prompt for each.  MKPCBMNU allows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32 language specific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:  Version 15.1 of PCBoard allows you to specify a repla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ecification (%filespec) or replacement P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!ppespec) in addition to a simple one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menu options themselves.  Each op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ieces of information:  a keyword (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), the minimum security level required to select the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the option, and finally option information tha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ype.  The option information field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@PARAMS@ for select option types to includ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by the user. The option keyword may be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nd may consist of letters or numbers.  Th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self explanatory.  A list of option types follow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information required by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 0) - This option loads a new menu for the us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path and filename of the MNU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 ( 1) - This option selects a script questionna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.LST file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cript numb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  ( 2) - This option displays a bulletin from the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bulletin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 3) - This option display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path and file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( 4) - This option selects a door from the DOORS.L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door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( 5) - This option joins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conferenc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( 6) - This option selects a file 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fil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S ( 7) - This option stuffs the keyboard buffer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F ( 8) - This option stuffs the keyboard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filename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T ( 9) - This option changes the users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ON, OFF, o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YE (10) - This option logs the user off as if the G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(11) - This option logs the user off as if the BY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12) - This option exits the current 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(13) - This option exits all ac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 (14) - This option starts executing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path and filename of the P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NR (15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ame as STFS) without saving the current MNU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words, after stuffing the keyboar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g, it will not return to the MNU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R (16) - This option stuffs the keyboard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 file (same as STFF)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MNU state.  In other words, after stuff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buffer and exiting, it will 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NU that it was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filename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  (17) - This option type disables an existing option;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holder when you want to temporarily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ithout deleting it from the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Q (18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etly (without echoing the input 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command prompt).  NOTE:  This option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used to select CMD.L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NR (19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etly (same as STFQ) without saving the current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.  In other words, after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nd exiting, it will not return to the 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ORX (20) - This option selects a door from the DOORS.L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conference but doesn't restore the MNU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FO - The door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PEX (21) - This option starts executing a PPE file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NU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FO - The path and filename of the P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