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.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1.2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PCBCheck was ease-of-setup (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the full documentation).  Therefore, I will devote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nations, histories, or technical workings in this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provide a true 'quick setup' for PCB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kes assumptions that the reader is familiar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upload checkers, so it does not include in-depth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and their purposes, rather the full document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different configurations for each confer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[port]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directory to your path.  Note that the first two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WAYS make if you contact me for support will be to load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CBCheck directory in the path,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