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oard Conference Menu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is a command line utility that will read the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ames.@@@ file and produce a Conference Menu.  It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pendent on PCBUtility v1.0x files.  You must have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Utility to be able to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nce you have PCBUtility set up and config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a text editor and edit the file PCBCM.CFG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This file tells the program your network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ort p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PCBCM.CFG line synt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: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take the single conference numb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dd NetWorkName as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#1-Conf#2:NetWork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will take any conference number great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or equal to Conf#1 but less than or equal to Conf#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nd add NetWorkName as the network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conferenc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ORTType:#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is line is for the sort method desi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The four valid sort methods ar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1) Sort by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2) Sort by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3) Sort by Conference NetWork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4) Sort by Conference Name then NetWork then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example CNFNx files in this archive where x 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ort typ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PCBCM.HD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ay want to create a file PCBCM.HDR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as a conference menu header if you are 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ered key file and if this file exists in the PCB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 PCBCM will add the header file into the con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e the example PCBCM.HDR in this arch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ommand Lin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 line syntax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1) PCBC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default command line and will only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s that are set up in PCBSetup with a "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n the "Public Conference" field and the "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to Join" is equal or less than 0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is set up PCBSetup with a "N"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" field then the conference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PCBCM.CF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2) PCBCM /SEC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110 users (CNFN110).  If the con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in PCBSetup with a "Y" in the "Public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and the "Security Level to Join" is equal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security level on the command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will be added to the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is set up PCBSetup with a "N"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" field then the conference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PCBCM.CF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3) PCBCM /CFG:CM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0 users (CNFN).  If the conference is se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CBSetup with a "N" in the "Public Conference"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n the conference will not be added 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CM.CF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4) PCBCM /CFG:CM.CFG /SEC: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 for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level 110 users (CNFN110).  If the conference i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up in PCBSetup with a "Y" in the "Public Conferenc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ield and the "Security Level to Join" is equal or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n the security level on the command line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will be added to the menu. 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 is set up PCBSetup with a "N" in the "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nference" field then the conference will not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the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also read the CM.CFG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5) PCBCM /SEC: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l read the CNames.@@@ file from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o end and produce a conference menu for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ecurity level found in PCBSetup "Sysop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(for Sysop Menu and F1-Temp-Sysop Upgrade)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It will read the PCBCM.CFG fil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etWork and will add all conferences to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ven PRIVATE conferen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: 614-882-0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: 614-882-09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