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PCBUtility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CBoard Who Called Utility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Version 1.0    03/06/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(c)  19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sto Softw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A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s with all new software it is * strongly * recommended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have a recent backup just in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avid Casto hereby disclaims all warranties relating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, whether express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mitation any implied warranties of merchant 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tness for a particular purpose. David Casto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damages due to loss of data or any other reason,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David Casto or an agent of David Casto has been advis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ossibility of such damages.  In no event shall Dav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sto liability for any damages ever exceed the price pa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license to use software, regardless of the form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laim.  The person using the software bears all risk a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uality and 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are free to distribute this software as long as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no modifications to any files in this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is program is a login and logoff utility that will 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bulletin of who called today per node.  This utilit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run from the $$Logon.bat and $$Logoff.bat located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node directory.  If these batch files do not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 text editor to create them.  You ma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 batch files included in this archive as a gui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reating $$Logon.bat and $$Logoff.b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must have PCBUtility set up in order to us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.  Once you have PCBUtility set up and configured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xt editor and edit the file $$LOGON.BAT in your PCBoard 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ory.  Place this line into $$LOGON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WHO %PCBNODE%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ext use a text editor and edit the file $$LOGOFF.BAT i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Board node directory.  Place this line into $$LOGOFF.BA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CBWHO %PCBNODE%: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e the sample $$Logon.bat and $$Logoff.bat includ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f you would like to see further enhancemen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is program then please communicate them to m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oice or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Voice: 614-882-0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BBS: 614-882-0994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