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ķ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ӷ� �</w:t>
      </w:r>
      <w:r>
        <w:rPr/>
        <w:t>ַ ��</w:t>
      </w:r>
      <w:r>
        <w:rPr/>
        <w:t>ķ��� �ķ �ķ�ķ�ӷ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</w:t>
      </w:r>
      <w:r>
        <w:rPr/>
        <w:t>Ķ�ӷ��Ķ� ķ��з�Ķ�� �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Ľ�Ľ� ӽ� ���Ľ�  �� ��  ��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  E  V  E  L  O  P  M  E  N  T 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novative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p o t C h e k   v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Dynagrafix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is  shareware.   Is  not  a  free program  and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after an evaluation period of 60 days if you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use.   Fully  functional demo  keys  are availabl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t (905)-579-3127.   See REGISTER.DOC for re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Chek  is an  Uploaded Files Processor.   This 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is  designed to run with Clark Development's PcBoar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version 15.0  or higher. SpotChek will  do the follow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optional and configur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s  to see if  this file  is unwanted. A  TrashCan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 filenames (wildcards accepted) and  if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 file  matches one  of  the  filenames,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 taken  depending on  how  you configured  SpotChe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es a CRC check of  the file to see if it is a  duplic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uploaded  to the  system.  CRC calculation  of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 that   the  filename   can't  be  changed 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is on the file, not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tracts the  archive to  a temporary  directory.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to  do various  processing tasks, necessary  for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 virus scanning,  and  FILE_ID.DIZ  insertion.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, the  only side effect  to disabling this 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ing the abov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s a Virus scan with your  favorite scanner. Mere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 in  the config  program and  you  may us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Viru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s to see if  you want to convert all archives to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If you do, SpotChek  will recreate an archive and 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necessary  PCBoard  files. After  a successful  conv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resumes the remaining  tests on the  file using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s  a CRC override of  the archive. This is  hand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sabled the above functions, but still want to test for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ity, or to recheck a converted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optionally insert a Comment file (except LZH,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commenting)  into  the  archive header.  Any  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your commen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ecks for files from within the archive that are undesir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include advertisements from other BBS's or  any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lease remember that  the difference between  thi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  is  that the  TrashCan  checks  the  files  name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s the filenames within  the archive, no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of the archive itself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otChek will optionally insert a file or advertis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. This may again be any file you wish to 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6 Archive protocols are supported: ZIP,ARJ,ARC,ZOO,LZH,P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t any  time, if  the file  fails  any of  the tests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move the  file to a bad/alternate  directory.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 file with a virus in  it, or any other  thing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wrong with  it. The  alternate directory may  be an 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protects other users from downloading it,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get a chance to check it or remove a viru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so, at any time, if  the file fails, SpotChek will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 either the user or the sysop or both indica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ailed, what time and other info you may wish to inser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 override the  users current  conference, and  for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generated by SpotChek into  your Main Conference, awa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scann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wo modes  of operation  are used  by SpotChek. UPLOAD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upload of the file and will result in all the test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EST  is a  user  who  is on-line  and  executing 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n which case SpotChek will abort the dupe chec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insert as it is assumed it has already been done,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or quicker with the task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 logging is supported, including filenames  and al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might encounter. You  may optionally have SpotChek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own  log file, located  anywhere you wish, or  simp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write to the current default logfile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figuring SpotChe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 up the configuration  program, SPOTCFG.EXE, and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. SpotChek  has a full  built in  help system 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nsure a clean configure, but we will go over all th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here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/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your Ad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you wish to have added to the archive.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ilename, as  long  as  it exists.  If  it  does not 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will log an  error telling  you it  could not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 to your Temporary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to a  work directory  where SpotChek  will store 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t  creates when  doing extraction,  FILE_ID.DIZ inser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 scanning and  archive conversion.  This directory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 as SpotChek will wipe  it and ALL  sub-directories fro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exist, so please make sure this path is used for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Here you  may want to make use  of a RAM drive 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and reduce on drive wear and t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your Stri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ile that  includes one filename  per line, 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of all the files you want stripped out of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difference between  this and the  TrashCan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takes files  from within the archive, not  che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the Trash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ile that  includes one filename  per line, 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,  of  all the  files you  don't  want uploaded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 difference between  this  and  the above  Stri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hat this only checks the filename being uploaded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GIF) and will only act on a  violation of the filename,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 to your Bad Files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an optional directory you may wish to have files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file fails, for  whatever reason. You  may then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offline, away  from prospective  downloaders until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if the  file  can be  cleaned  or repaired.  Thi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 directory  with files  already in  them, they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ed or delet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ath/FileName of your Lo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n optional  path to a  file that will  be main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.  Please note that  if the  "Log to  PCB" prompt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enu will override  this. This will only be  disab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both  the log to  pcb prompt  set to "N"  and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Commen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text file to be used  to insert as a comment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LHA or  LZH does  not support this.  Please reme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e  first line  blank for  the  proper formatt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ile while  displaying the  header in the  text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not exist, SpotChek will log an error, but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Intro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used for  displaying the initial screen to the  us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y qualified path  and name of a file that  exists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SpotChek  will ignore it  and not show  it.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screen  called  INTRO  included  with 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 Please note  that  you may  at  any time  disabl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to further customize your system) by simply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blank in your  config program. Also note  that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 the PCBoard color codes as  they are translated and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rs at run time, and ANY  PCBoard system macro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but not all of the same ones the BBS has. Her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acros available to SpotCh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AUTOMORE@     @BEEP@         @BOARDNAME@    @BPS@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ITY@         @CLREOL@       @CLS@          @DATAPHONE@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AYBYTES@     @DLBYTES@      @DLFILES@      @EVENT@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EXPDATE@      @EXPDAYS@      @FIRSTU@       @FIRST@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HOMEPHONE@    @LASTDATEON@   @MORE@         @MSGLEFT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MSGREAD@      @NODE@         @NUMTIMESON@   @OPTEXT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PAUSE@        @POFF@         @PON@          @QON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QOFF@         @SECURITY@     @SYSDATE@      @SYSOPIN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SYSOPOUT@     @SYSTIME@      @TIMELEFT@     @TIMEUSED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TOTALTIME@    @UPBYTES@      @UPFILES@      @USER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WAIT@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Xbf  .... where b = background color and f = fore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further assistance  with the description 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acros, please  consult  your PCBoard  Manual, but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not  all  of  the  macros  supported  by  PCBoar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by  SpotChek. As  many as  possible  were fit  i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kept  us from  using all of  them. All  of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s are supported by SpotCh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ath/FileName of Mai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 for SpotChek.  This Screen should  only ev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for  use  with the  first  19  lines.  In other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reserves the  last 5 lines  for the User  box ( a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ox which keeps the user updated on what is happen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 ). So , if you created a screen which only us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9  lines of the  screen, you would  not have the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ding, or scrolling  of the  users screen. There  is a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included called MAIN in the distribution archiv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is blank  to disable  the function,  but it 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show at least something  as all SpotChek pu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the "Windows" looking box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the Failed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creen shown to users  upon a file fail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configured. As before, you may use any of the macro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SpotChek will recognize them. There is a samp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 archive called  FAILED which you  are fre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You may also crea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ath/FileName of the Bye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le holding a screen shown  to users (optionally)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 SpotChek. This  may be  disabled by  simply le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blank. All of the  above macros are  supported.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creen included with this archive called BYE.  Al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nsi, but can  be converted to PCBoard color codes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or  you may draw your  own to give your  file process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flav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rchivers /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rchive / Unarchiver Command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set up for you, but if you should happen t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 for  the default archivers, you may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ish.   Default command line parameters are  provi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equate  for most of the "generic" archiver program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te that SpotChek supports  use of sub-directories,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he archiver is set to extract to sub-directorie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Virus Scanner /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an be a  consideration here, so if your  particula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 has any memory  requirements beyond  an average  of 35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  is  only   an   average,  all   systems  have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nd may vary slightly), you  may wish to set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extended memory.  This is not  a fault of  Spotchek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maintains a minimum of memory,  but it is shelled under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 not have  as  much  memory to  work  with  as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invoke your particular Virus Sc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ess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o Sysop, Path / Ms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ath and name of a file that holds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 the message text of the  message you wish to  pos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upon  a file failing  SpotChek's testing. This 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PCB's color codes or macros, including any of the on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o Users, Path / Ms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above,  this  is a  path  and filename  of  a 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 text of the message you  wish SpotChek to p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upon a failed upload. As above, you may  use PCB'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orce Failed Messages to Mai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orce SpotChek to place any messages it generat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conference by default. This forces SpotChek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base to  add the  message to.  If this  is  not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will place the message  in the users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not be desirable as you may have echo bases where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 internal system generated messages  getting 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out to other nodes. This toggle is usually set to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ost Message to User on Failed Uploa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s SpotChek to  post a message to the  User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 fails the upload tests  you have specifi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otChek  not post a message  at all, post a 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current  conference   or  have   SpotChek  overrid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ost  the message to  the main conferen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e  in  a situation  where  you  may have  many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and  messages  of this  type  are  not desir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conferences.  SpotChek  will  set the  private  bi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when generating its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ost Message to Sysop on Failed Uploa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 applies here as  above, except that the targ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for the Sysop. The "To" field will have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it  is entered in your  PCBSETUP, so all you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scans should work properly,  notifying you of  the new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. The same three options apply her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ove Files to Bad Dir on Failed Uploa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 can move  failed files  to an  offline directory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directory so  that you may  investigate it  lat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moved, not copied, so the original file i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nsert File Id as Descrip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a file called FILE_ID.DIZ is included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ploaded. This is quickly becoming a standard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contains info about the file  that may be important to s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 SpotChek supports  full FILE_ID.DIZ insertion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insert the  file  id in  place  of what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a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heck for Duplicat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has an internal  duplicate checking system which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99  files using a CRC  calculation of the file 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sures that the filename  hasn't been changed  to fo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inking  it  is a  different  file.  A  small databa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your  SpotChek directory to  record the file 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grow  as more files get  uploaded. For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reserves 4 bytes of disk space, so if you use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 files,  you  would have  a 40K  datafile, which  is eas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. It is done automatically by SpotCh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How Many Files to Maintain in Duplicat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bove  switch is  set  to  "Y", then  this  number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how many files to maintain in its list. Please 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 file you  will have  to have  in order  for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RC OverRide Togg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you wish to not use the extract, scan,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id functions, you may still wish to use the CRC  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as an  override. Assuming you are using  the extr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,  etc. functions,  a  successful extract  already mea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has a valid  CRC, so this function becomes  redundant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ase, you can shut this featur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nvert Files to Default Forma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SpotChek to extract, scan, and inser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also convert all your files  to a default format.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ytes uploaded  are  not changed,  however,  as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ytes transferred  remain the updated  amoun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s credit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Default Conver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3  character format specifier. Available forma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, ARJ, LHZ, ARC, ZOO, P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verRide and Write to PCB log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lls SpotChek to  put all log  entries into your 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your PCBSETUP. SpotChek will append this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format  to PCBoard's.  If this  is  set to  "N"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path is a valid filename, SpotChek will append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PCB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efuse Archive with Old Files In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Chek will check  the files in the archive for  da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than the  specified date in the  field below. This is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  that will tell  SpotChek whether or not  to car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Above = Y, What Date is the Cutoff Date for Failed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that will be  the cutoff point for the fi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If any file in  the archive is older than this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considered a fa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Box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color used for  the actual  box, not  the tex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 box is easy to  use, just point and hit enter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time while leafing through  the selections, you  may hit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o achieve 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aise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 can be made  to appear 3D  when using this  wise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ter only the  left and top  sides of the  box, giv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and giving the impression  of a 3 Dimensional box, a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se with programs such as Microsoft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lename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 for the actual filename in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ction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, there will be many message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is  is the color of  regular text used for  ac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and does  NOT reflect the  color of the  tex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function f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ailed Box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ttle flashing box during execution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during  an error, as  is the case with  this selecti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 color such  as red works  good here  as the  user se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Ok Box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above,  when the  current function  is successful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will determine how the box will l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Box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otChek needs to  call the archiving functions, a 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top of your screen.  You may configure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osbox" with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stalling SpotChe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Extract  all the  files  in this  archive into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 your path. You do NOT have to have SpotChe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but then you must make sure to specify the path in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otChek(PCBTEST.BAT).   Make sure  all executables,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LP and *.IDX files are in this directory also. You ma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program  from anywhere on your system,  SpotChek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config file as long as it is with the confi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Run SpotCFG and put in all paths and switche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nstall  the SPOT.PPE  file included with  this archiv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BTEXT file. MKPCBTXT  &lt;PCBTEXT&gt; will work on this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directory. Line  433 must be  altered to reflect a 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c:\pcb\ppe\spot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ell PCB to  run the SPOT.PPE. That PPE is only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E that creates  a USERS.SYS  file as PCBoard  does not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n  option. This is important to the function of SpotChe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needed for conference  paths, directory paths, user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Edit  a file  in your PCBoard  directory called  PCBTEST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tch file should include only the lin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TCHEK %1 %2 %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necessary  for   SpotChek  as  PcBoard  pass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, which get translated by the %1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-   Make sure  you have  PcbSetup-&gt;Configuration Options-&gt;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-&gt;Verify  Uploaded Files  set to  yes. This  will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otChek will be called upon to check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it, SpotChek should be fully functional, provided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everything properly. You  can contact Dynagrafix Develop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ain access for SpotChek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need help with  SpotChek you  can contact  Dynagr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(905)-579-3127  (V.32/42 14.4k bau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1:229/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can also find us lurkingin the Fido PCBNET confere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PCBoard  sysop  echo.   Address  any  probl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o Steve T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Dynagrafix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grafix Developments isa software development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that  produces  a   wide  range  of  software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business  and communications.   There are  3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volved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Newland   - Graphic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Wilson     -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Tupy     -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main goal is  to produce softwares that are  crea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ovative,  and we  mean it.   The upcoming  softwar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development and  in beta  test are not  just the  sam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with new bells and whistles.  They are new innovative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more than what they appear.  Below are  our main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ail (or DMail) is an echomail processordesig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of the future in mind.  I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or Fido, QWK and Internet mai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PCBoard v15.x and JAM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zone based net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number of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PC satellite packet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gating support between packet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LOTS more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otChe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base is a file database utility.  It will take 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BBS file area system  and almost completely self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 It's also  a fully  functional  .TIC compatible  fil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 It works along  side DynaMail  and uses mos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nfiguration files.  It ha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ile movement between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delete files from compressed files (bbs ads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 ech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ditor much like PCBFILER or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gr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