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here is is a PPE that will Ask a User For there hand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m into a cha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 way this is real easy to set up.. first edit the Die.cnf File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the info.. Then Load the PPE from you Matrix.. It Will Firs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hen load the Chat program Great for Chat Box Or Even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+ Included in this package For more Great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lusive Awakenings.. 2o1.236.84i9 NUP: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nitec De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