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    �         ���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���  �����      ��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��������  ��� ��   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 ��������������� ������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���    ���    ����� ��         �   </w:t>
      </w:r>
      <w:r>
        <w:rPr/>
        <w:t>ZippyList - 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>ĺ    Whitewater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���������������� ���         �       </w:t>
      </w:r>
      <w:r>
        <w:rPr/>
        <w:t>Author: Gregg Grau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������ ���������  ���    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   ���      ���    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   ����      ��  ��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   ���     �������    ��     ���  </w:t>
      </w:r>
      <w:r>
        <w:rPr/>
        <w:t>*ALL* Source Code has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�    ��      ���              ���  </w:t>
      </w:r>
      <w:r>
        <w:rPr/>
        <w:t>by Whitewater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    ��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ippyList, along with all of our other utilities, is made for TOTAL Syso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exibility - As well as ease of use! To become familiar with ZippyList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continue to read with the documentation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ippyList is has FULL multi-language support. The display files will b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ecked for any language extensions and/or security specific display fi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be displayed accordingly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ZTEXT file will also allow you to add your own extension! If a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ension is accompanied by the ZTEXT file, ZippyList will check to see i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extension exists with the current language. If not, the default ZTEX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will be loaded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Some features are *not* documented. Please execute ZippyList for you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elf and see it in action! :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granted a personal non-exclusive, non-transferable licens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enclosed program and documentation solely for your own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s on one central processing unit or network of physically conn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s. You assume the entire responsibility for the selec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to achieve your intended results, and for the install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nd results obtained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PYLIST AND ANY ACCOMPANYING SOFTWARE ARE PROVIDED "AS IS"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 OF ANY KIND, EITHER EXPRESSED OR IMPLIED, INCLUDING, BUT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TO, THE IMPLIED WARRANTIES OF MERCHANTABILITY AND FITNESS FOR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PURPOSE. THE ENTIRE RISK AS TO THE QUALITY AND PERFORM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WITH YOU. SHOULD THIS SOFTWARE AFFECT YOUR SYSTEM(S), YOU ASSUM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COST OF SERVICING, OR CORRECTION. IN NO EVENT WILL THE AUTHOR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LE TO YOU FOR ANY DAMAGES ARISING OUT OF THE USE, OR INABILIT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, OF ZIPPYLIST'S PACK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ZippyList into your PCBoard system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pyList is a very easy program to install. After reading and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eps to installing ZippyList, please read the section labe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figuring Display &amp; Menu files" (If you would like to al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files, menu file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ZippyList may be executed from anywhere inside PCBoard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, whether it be display files (Using the "!" command) 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way, the most common (And recommended) installation is throug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CMD files. During this section, the examples relate to inst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pyList through your .CM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precedur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Before configuring *any* files, you should have already extrac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the zipfile into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e use and recommend C:\PCB\PPE\Z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Enter PCBSETUP | File Locations | Configuration Files and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efault .CMD file. Add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Security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               25   C:\PCB\PPE\ZLIST\ZLIST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've added the above into your .CMD file, exit &amp; sav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ou may have ZippyList installed into a *different* .CMD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which case just add the command wherever you wish. You may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different command/security/path than what i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Edit your $$LOGOFF.BAT and add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$LOGOFF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XIST C:\PCB\NODE%PCBNODE%\WORK\WHITE.ZIP DEL C:\PCB\NODE%PCBNODE%\WHIT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ou may have a different Temporary path configured - In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, just change the above line to correspond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The last configuration step is to edit your ZLIST.CFG file.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text editor (i.e. Qedit, TSE, etc.) to edit this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 it. The format of the ZLIST.CFG is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</w:t>
      </w:r>
      <w:r>
        <w:rPr/>
        <w:t>[ ZLIST.CFG Format ]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1: Sysop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2: BB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3: Registra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4: Toggle to whether or not to always display welco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S = Always display - Regardless of exper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 = If user has expert mode ON, ignore the display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welcome file. Vise-Versa if they have expe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 toggled OF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 5: Name of WELCOME File � Must be in curr. dir!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 6: Name of Main Menu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 7: Name of Search Menu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 8: Name of Search Text Menu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 9: Name of Search by Filename Menu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10: Name of Search by Date Menu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11:�&lt;This is Reserved for future use&gt;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12: Name of Execution Command display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13: Name of Clear Workspace display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14: Name of (Main Menu) HELP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15: Name of (Search Menu) HELP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16: Name of (Text Search Operation Menu) HELP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17: Name of (File Search Operation Menu) HELP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18: Name of (Date Search Operation Menu) HELP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19: Name of ZTEXT file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20: File to display BEFORE scanning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21: File to display WHILE scanning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22: File to display AFTER scanning is completed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23: Name of File to insert in the beginning of capture file;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Useful if you would like to explain a little about the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contents of the file the user downloaded.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24:�&lt;This is Reserved for future use&gt;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25: Name of Capture file to include inside Compressed file.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26: Name of Compressed file to create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</w:t>
      </w:r>
      <w:r>
        <w:rPr/>
        <w:t>Lines 5-23 must pertain in the ZippyList directory.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Lines 5-26 should not include any path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27: Temporary Work Directory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28: Compression program filename (Path is optional, but recommended)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29: Additional Parameters to pass to compression program.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 30: Directory to place Compressed Zipfile in.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Note: BE SURE TO INCLUDE THIS IN THE DLPATH.LST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</w:t>
      </w:r>
      <w:r>
        <w:rPr/>
        <w:t>For lines 23-26, the following environment variable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onverted (if us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PCBNODE%   - PCBoard Nod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PCBDRIVE%  - Drive letter of PCBoard (i.e. C: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PCBDIR%    - PCBoard's Hom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line 25, the following additional variabl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ed if they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COMPFILE@  - Full path/filename of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be crea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ZCAPFILE@  - Full path/filename of Captur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pyList is made for configurability! You may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(or files) inside the compressed file by ad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own commands to line 25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ing Display &amp; Menu fi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important feature of ZippyList is the configurability it h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allow you to alter the way *ANY* of the Menu files,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or even prompts! If you would like to alter any of the promp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edit the ZTEXT.&lt;ext&gt; prompt file and change it accordingly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like to change the display and/or menu files, below is a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vailable variables that may be used in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(s)  Variable(s) converted / Description (Returns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AIN ������ @OPTEXT@ = Latest command ready for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SEARCH �Ĵ             ZippyList will automatically rememb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XECMD �Ĵ             last search operation function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CLEAR ����             entered and store it into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SRCHTXT ��� @MATCHING@    = (M)atching Text (Blank if non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EXCLUDING@   = (E)xcluding Text (Blank if non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FILEDATE@    = (N)ew Date (000000 if non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DIRECTORIES@ = (D)irectories to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pyList will automatically 'shorten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length and parse out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ccurences of commas (,), P's (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 search), and will detect i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A" is found anywhere inside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take a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FLAGDL@      = A "Yes" or "No" text telling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 the user is (F)lagging the fil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und for later 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Defaults to "No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CAPTURE@     = A "Yes" or "No" text telling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 the user if (C)apturing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o a file for flagging/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Defaults to "Yes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SRCHCMD@     = String containing the execution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is useful to help the user be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re familiar with PCBoard's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"(N/A)" if non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ontinued) Configuring Display &amp; Menu fi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SRCHFLE ��� @FILENAME@    = (M)atching filename (Blank if non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DIRECTORIES@ = (D)irectories to search (Defaults to "A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pyList will automatically 'shorten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length and parse out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ccurences of commas (,), P's (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 search), and will detect i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A" is found anywhere inside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take a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FILEDATE@    = (N)ew Date (000000 if non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FLAGDL@      = A "Yes" or "No" text telling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 the user is (F)lagging the fil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und for later 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Defaults to "No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CAPTURE@     = A "Yes" or "No" text telling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 the user if (C)apturing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o a file for flagging/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Defaults to "Yes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SRCHCMD@     = String containing the execution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is useful to help the user be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re familiar with PCBoard's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"(N/A)" if 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SRCHDTE ��� @FILEDATE@    = (N)ew Date (Last Date of Search if non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DIRECTORIES@ = (D)irectories to search (Defaults to "A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pyList will automatically 'shorten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length and parse out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ccurences of commas (,), P's (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 search), and will detect i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A" is found anywhere inside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take a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FLAGDL@      = A "Yes" or "No" text telling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 the user is (F)lagging the fil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und for later 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Defaults to "No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CAPTURE@     = A "Yes" or "No" text telling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 the user if (C)apturing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o a file for flagging/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Defaults to "Yes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SRCHCMD@     = String containing the execution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is useful to help the user be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re familiar with PCBoard's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"(N/A)" if 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ve Logging of ALL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pyList will automatically log *every* function that is executed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is inside. When a Sysop is viewing the caller's log,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that all Errors are displayed in red - These are most lik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 that were found because of either (a) Your compressio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not found or (b) a display/menu file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various methods of Customer Support we will prov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Call our Support BBS (Shown Below) and enter the WWT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. This option is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end direct Internet email t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gg.graubins@whitewater.com (*Soon*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gg.graubins@aquila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Send a RoseNet message to gregg graubins@whitew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ou must be using the RoseReader software in conjun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RoseMail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Send a private message on AccessNet to my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*Soon* Send a private message through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ot of work has gone into this program to make it what it is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ZippyList useful, please consider the time and work we put i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it possible. :) Our software will always be low in price for wha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. There are some out there that are charging outrageous amou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ey for such a simple program, and we are making software a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 (And even better &lt;g&gt;) to tho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register ZippyList (Or any of our other products) online via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BBS below. (WE ACCEPT CREDIT CARD PURCHASES ALSO)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s only $10 US. Once registered, the minor dela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ginning will be removed, all features will be enabled fo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, and will enable you to obtain future minor versions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new versions of ZippyList may be obtained on Salt 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our Support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tewater Systems - 24 H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one:  312-743-49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.8k USRobotics HST Dual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