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registered version of CDS LAST10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required      5.25"____       3.5"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Prov/Stat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money order for $15.00 U.S.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out immediately upon receipt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:     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4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415 - 9737 MacLeod Tr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gary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2J 7A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