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SGC v1.0 by Tim Paulaskas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SGC is a log scanning program designed to work with DUP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SGC will scan the DUPMSG.LOG file in the current direct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ccurence of a Severe Btree Error listed in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If there is such occurences then TDMSG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DMSGC.OUT which will list the time that DUPMSG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conferences that have Severe Btree Err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need to do is to use some third party program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MSGC.OUT file to a message to you so when you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read your mail it will let you know which conferen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aired with WC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UPMSG with a brief or verbose log. Brief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DMSGC in the directory where your DUPMSG.LO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or further details on running TDMS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listed ar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