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JY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3.xx BBS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0    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Yest is a simple acitivty log analyzer for Wildcat! 3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t the current date, subtract one day, and then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play of yesterday's callers showing time, name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You can analyze up to 10 ACTIVITY.xx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JYES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7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activity log files (trailing \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the display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nclude local logons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Y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is provided as 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12/11/92 --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01/03/93 -- Problem found because of the da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ed for i.e. 1/1/93 versus 01/01/93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s were being foun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09/06/93 -- Made more compatible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handle up to 10 activity log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handling routines, now show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, and connect statu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- 01/01/94 -- Upd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