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RIP Beta Version .6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205147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967 Bit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3,1994 John Gen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 of V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IP is a simple way of including RIPscript graphics in any DEFAU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BBS 6.12.  It will work on ANY VBBS 6.12 that has the DEFAUL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any modding to VBBS 6.12 may cause problems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VRIPs screens and VRIPs VST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P Should work with VBBS/2, but it has not been fully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IP IS NOT FREEWARE!  TO USE VRIP FOR A PERIOD OF SEVEN (7) DAY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 WITH ITS AUTHOR, JOHN GENTLE!  All of VRIP and up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only five (5) dollars, please register it to support V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EGISTERED WITH VIRTUAL TECH. FOR THE VST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WITH THEM BEFORE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VRIP, please send five (5) dolla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6 Whetsto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avia Hills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243-4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Please make ALL checks payable to John Gen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ill out and send in VRIP.REG to get your copy of VRIP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IP is very simple to set up, first un-zip all of VRIPs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ctory for VBBS.  Then edit or create a LANGUAG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ADDITIONAL language script it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TOP OF FIL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V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F OF FIL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use the LANGUAGE.CFG file that came with V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your first language script, just add RIP where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(and will) set up VRIP to work for you!  Users tha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RIP should use RIPterm 1.54.00 or above to see the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RIP menus, you can obtain basic o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s BBS  Birmingham, Alabama 1.205.967.6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0.00.57  None, it is still in BETA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0.00.60  Fixed Login/Password Problem of not displaying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0.00.60  Fixed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0.00.62  Fixed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