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's my waffle setup over at Public Imag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've left anything out, E-Mai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PATH listing for Volume SCOTT_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erial Number is 1B01-B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WAFFLE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lume in drive D is SCOTT_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erial Number is 1B01-B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D:\WAFFLE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07-31-93   2:51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07-31-93   2:51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   BAT        25 11-03-89   9:06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     BAT       105 08-22-93   9:09p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    BAT       378 12-03-91   9:05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SHELL  BAT        56 08-23-93   5:21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   EXE     20532 05-16-92  10:44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EXE     19428 06-12-86   9:37a</w:t>
      </w:r>
    </w:p>
    <w:p>
      <w:pPr>
        <w:pStyle w:val="PreformattedText"/>
        <w:bidi w:val="0"/>
        <w:spacing w:before="0" w:after="0"/>
        <w:jc w:val="left"/>
        <w:rPr/>
      </w:pPr>
      <w:r>
        <w:rPr/>
        <w:t>RMAIL    EXE     28776 03-25-92  10:23p</w:t>
      </w:r>
    </w:p>
    <w:p>
      <w:pPr>
        <w:pStyle w:val="PreformattedText"/>
        <w:bidi w:val="0"/>
        <w:spacing w:before="0" w:after="0"/>
        <w:jc w:val="left"/>
        <w:rPr/>
      </w:pPr>
      <w:r>
        <w:rPr/>
        <w:t>RNEWS    EXE     41060 06-21-92   1:16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ICO   EXE     64238 06-13-92   9:51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     EXE     12726 03-08-92   2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UUQ      EXE     14308 02-23-92   8:24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X      EXE     16530 01-25-92  12:43a</w:t>
      </w:r>
    </w:p>
    <w:p>
      <w:pPr>
        <w:pStyle w:val="PreformattedText"/>
        <w:bidi w:val="0"/>
        <w:spacing w:before="0" w:after="0"/>
        <w:jc w:val="left"/>
        <w:rPr/>
      </w:pPr>
      <w:r>
        <w:rPr/>
        <w:t>UUXQT    EXE     20450 06-13-92   9:53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   EXE    187854 08-02-92   8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LIST  EXE     15848 07-12-92   6:46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16   EXE     25193 06-15-90   3: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PW   EXE     13048 07-26-92   1:25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BOX  EXE     12816 07-12-92   7:07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   EXE     25954 05-16-92  10: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MAN   EXE     27560 07-12-92   7:07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lume in drive D is SCOTT_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erial Number is 1B01-B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D:\WAFFLE\AD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07-31-93   2:48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07-31-93   2:4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165         3 07-31-93   2:50a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ICO           41789 08-29-93   1:17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             9376 08-29-93   1:17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             26188 08-29-93   1:17p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          15226 08-28-93   9: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         17536 08-29-93   1:17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S            312 08-21-93   5:49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        19199 08-29-93   6:22a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                71 08-21-93  10:39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          162 08-21-93   3:24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         4096 08-21-93   5:54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            337 08-21-93   3:25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           869 08-21-93   5:54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AIL            360 08-26-93  12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           90 08-21-93   3:24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lume in drive D is SCOTT_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erial Number is 1B01-B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D:\WAFFLE\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07-31-93   2:51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07-31-93   2:51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          534 07-29-93   3:05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           332 10-28-89   1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              238 01-08-90   4:52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S           2048 04-19-92   3:58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      35 08-26-93  12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S                21 12-31-90   4:04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              84 03-06-90   2:33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USE              89 04-24-89   7:19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            428 03-23-90   7:57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           64 01-07-90   7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S               52 08-21-93  10:52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    351 03-06-90   1:52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          1606 01-04-92   1:20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   562 07-27-90   1:3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UT              34 03-11-90  12:49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WARN             29 10-02-90  11:06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            108 10-28-89   2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           147 12-24-90   6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S           538 05-04-90   1:23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              77 08-29-90   9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              67 05-04-90  12:49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EG        391 07-29-90   3:46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F                 5 09-30-92   1:33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                59 07-19-89   1:20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UP             872 03-11-90   3:2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          271 03-09-90   8:03p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            6 08-21-93   3:24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         141 04-23-89   4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ILES             53 01-05-91   2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           2223 08-24-93   1:32p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           624 03-03-91  11:30p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Y            26492 03-19-88   7:07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EX        852 01-18-92   4:32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           5794 08-03-93  10:21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lume in drive D is SCOTT_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erial Number is 1B01-B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D:\WAFFLE\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07-31-93   2:52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07-31-93   2:52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RS            307 09-30-92   8:33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             112 08-21-93  10: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           657 11-26-91  11:50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           226 11-15-92   7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           5 08-29-93  12:26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          148 08-21-93  10:39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S               52 08-21-93  10:5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WAFFLE\SYSTEM\STA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COM port to be used by Waffle. Can be 1, 2, 3, 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 modem speed. The modem init string will be se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ate, so it should be the fastest speed your modem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: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nitialization string for your modem. This depends a l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ke and model. String below is for a Hayes 24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: AT H0 M1 S0=1 V1 E1 X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 - - - - - - - - - SYSTEM PARAMETERS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odename. If you are in a domain, this should be se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omain; otherwise, you can use UUCP as you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: pil.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odename aliases (you can list more than one.)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omain, list your .UUCP addres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: pil.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name of your system as it appears in the UUCP map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s it appears to your UUCP neighb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name: p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Your organization. This should be some short descrip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stem or company. Try to include a geographic area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: Public Image Limited V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zone. First: the TZ name, second: number of hours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f GMT, third: daylight savings time,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zone: PST 8 P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here to send mail when it's not to your neighbors, or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omain addressed. You can also make this a bangpath. Se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host: b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Usenet backbone. This is only used in the case of moderated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o you don't have to chnage it. Generally not the same as smar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bone: PacBel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Forum configuration files. These must be pres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/waffle/system directory with the sam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ums: us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 - - - - - - - - - DIRECTORIES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'root' location of your FILES transf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ment out if you don't want a FIL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files: C: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UUCP spool directory. Subdirectories will be creat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should be on a disk with enough free space to hold your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: d:\S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emporary directory. This isn't used much, so ther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mited advantage to putting it on a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: d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User directories. One directory will be crea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ctive user on your system (either with mail or personal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 d:\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affle directory. Beneath this should be ADMIN, BIN, EX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ELP, INFO, MENUS, SYSTEM, TEXT, UUCP and WORD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ffle: d:\WAFF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WAFFLE\UUCP\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         Any   g   TB19200  toUnix      xxxxxxx       xxx     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asswords and numbers deleted)     ^Ph Number   ^Login name^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WAFFLE\SYSTEM\USE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ample USENET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has only a few Usenet newsgroups, as most DOS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't handle a full feed. This keeps the last 200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ted to each newsgroup, and there is no need for an exp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need to change the below line to matc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/dir="D:\NEW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/sig=sig will append /user/xxxx/sig if it exists to all Usenet p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/name="[Newsgroup %N]" /spy=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/sig=sig /name="[Newsgroup %N]" /spy=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/type=USENET /keep=200 /new=NO /pos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.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.arts.anime          /keep=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.arts.ero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a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ag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x.besti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ast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.sex.bondag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.sex.masturb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.sex.movi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.sex.sonj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.sex.stori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.sex.want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.sex.wizard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x.aluminum.baseb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x.bor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yberp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yberpunk.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yberpunk.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yberpunk.chatsu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Priss.and.the.Replic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.culture.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ngs that we are fed but do not carry get shoved into "junk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things get placed in junk often, something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x.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                    /post=9 /keep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/spy without arguments sets the "monitor" group as 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copies of any posts originating local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               /post=0 /s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*MUST* have a "control" group. Right now we don't d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t of control messages processing in the DOS version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               /pos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ed by VUU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ictures.fuzzy.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v.dinosaur.barney.die.die.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exploding.ba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illumi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.arts.anime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.arts.anime.market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.arts.anime.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x.bestiality.ba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.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.market.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.market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.market.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.video.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.market.h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wpi.negativland.subgenii.for.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incoming c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is file in the VBBS/DAT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?32=2</w:t>
      </w:r>
    </w:p>
    <w:p>
      <w:pPr>
        <w:pStyle w:val="PreformattedText"/>
        <w:bidi w:val="0"/>
        <w:spacing w:before="0" w:after="0"/>
        <w:jc w:val="left"/>
        <w:rPr/>
      </w:pPr>
      <w:r>
        <w:rPr/>
        <w:t>?78=2</w:t>
      </w:r>
    </w:p>
    <w:p>
      <w:pPr>
        <w:pStyle w:val="PreformattedText"/>
        <w:bidi w:val="0"/>
        <w:spacing w:before="0" w:after="0"/>
        <w:jc w:val="left"/>
        <w:rPr/>
      </w:pPr>
      <w:r>
        <w:rPr/>
        <w:t>?73=6</w:t>
      </w:r>
    </w:p>
    <w:p>
      <w:pPr>
        <w:pStyle w:val="PreformattedText"/>
        <w:bidi w:val="0"/>
        <w:spacing w:before="0" w:after="0"/>
        <w:jc w:val="left"/>
        <w:rPr/>
      </w:pPr>
      <w:r>
        <w:rPr/>
        <w:t>?85=5</w:t>
      </w:r>
    </w:p>
    <w:p>
      <w:pPr>
        <w:pStyle w:val="PreformattedText"/>
        <w:bidi w:val="0"/>
        <w:spacing w:before="0" w:after="0"/>
        <w:jc w:val="left"/>
        <w:rPr/>
      </w:pPr>
      <w:r>
        <w:rPr/>
        <w:t>?117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