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, I really need to update the real documentation....  I have upd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but there are still things to mer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 Bet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WIV 4.21a (Quoter, Disable Tag in //BOARDEDIT, bug fixes an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m throwing this together at the last minute, so it needs some glu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w i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pplement to the WWIVEDIT.DOC.  This is stuff I did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nto the "real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exactly i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s... Mouse support, defaults section, cleaned up lots of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S.LCL file, you can now have 3 different formats for the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is the standard 'Name:' format.  This format "dump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to the keyboard input buffer... So ESC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f you hit ESC from the keyboar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lt-E mac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orer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2 is a raw format of the form 'Name"'.  This forma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text whatever is between the delimi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tilde at the begining and the end of the line..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the same way as the standard format (see 2.2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as requested by a registered user, so I thought I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...  The real difference between the standard forma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een when an ESC appears in the "raw" 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Shift-F5 mac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$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3 is a DOS batch macro.   It is of the form 'Name;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to run a series of DOS command from within WWI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ALT-0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\DLOADS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LAH.ZIP GOTO BLAH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LAH.ZIP isn'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H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BLAH.ZIP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ormats will be fully documented in the .HLP and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nal release of 2.3. (Yeah Righ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is now available any time WWIVEdit is waiting for input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CONTROL and ALT, and it will shell out.  If you hav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WIVEdit will swap itself out to EMS, otherwise it will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XIT to return to WWI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as not been tested while a user is on line... I k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redraw the screen for the user if one is on (it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locally), but aside from that, I haven't put it to the te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now requir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distribution should be the following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EF files define which functions of WWIVEdit to enable, and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ll what to map the keys as.  WWIVEdit will produce a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se files after it has run once, and will on subsequ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binary format (because its quicker).  If you modif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WIVEdit has run, it will detect this and recompil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ce an update on them, type from DOS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files should be self explanitory by vie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removed every single command line switch from 2.2 (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.DE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ommand line options have been added (one of which will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Beta testing (hopefull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key:xxxxx" tells WWIVEdit which key bind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et:xxxxx" tells WWIVEdit which settings (.DEF)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se should be the only command lines needed for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EDIT\WWIVEDIT %1 %2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EDIT\WWIVEDIT %1 %2 %3 %4 -key:local -set: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FAULT.* are just that... defaults... so by not putting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line, it defaults to those files.  Also, assum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up described in the 2.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has been changed to allow the larger dictionary prom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2 documentation to actually run at a 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 employs data compression, hashing, and temporary diction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speeds much greater than the 2.2 format could.  The draw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that Suggestions now take longer, and there are less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more likely to be just what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isplay has also been greatly altered to make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moment, I have decided that there will be no "special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so what you see is what you get... that's why this .ZIP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l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