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B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9-92 - 1.0  - Initial release.  After 1 full year of development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months of beta testing, it's finally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8-92 - 1.01 - A couple of bug fixes, plus elimination of dela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 -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0-92 - 1.02 - Added support for abnormal file compressors such as P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tried to configure BShow for PAK, you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5-92 - 1.10 - Completed port to C++, and added nested arch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e load time has been decreased dramatical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retaining the self-check o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ms very stable...  As usual, many minor bug fix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added 'T'oggle option when viewing a file.  Thi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go into binary view mode when in normal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ce versa.  Of course, some character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going binary-&gt;normal, but that'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crum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there are still things that need to be done to BShow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hat I have been seriously considering is removing m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LTOGETHER.  Is anyone using them?  If so, have you t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?  It doesn't take that much memory, and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 the midst of several other projects right now, but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rm of support for self extracting EXE's soon.  Maybe that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write I'm planning.  The rewrite that may or may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urn BShow into more of a "shell" for the programs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 (easy to use) programming language will be implement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o control the output to the screens 100% etc..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would be a highly configurable program.  Of course, it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nfigured for ZIP, ARJ, LZH and PAK still, but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.  No programming would be necessary 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what you think of these idea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