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CDor Bull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-== Blake Software 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About BullDra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Draw will let you draw display screens and then saves them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RBBS CDor Smart Text macros for color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have to have one screen to display color/mono to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only callers will probably feel left out, but how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out there these days anyway?  Not very many, so I wouldn'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 much about it.  It comes with an accompanying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BullView Deluxe that lets you view the smart text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reate in color the way your callers will se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BullDraw does a direct screen dump to file so it is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saving your screens.  You WON'T see the cursor go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You must use the LEFT CURLY BRACE "{" as your sma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fier to use BullDraw.  If you are 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character, you will have to modify you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 file(s)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You can load ANSI or TEXT files.  When you save them from BullDr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ill be saved using the smart text color macros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on't have to redraw all of your current ANSI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ncluded with CDor BullDraw is BULLView Deluxe; a smar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viewer that will allow you to view your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DOS.  Also works with ANS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ol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ound       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0 - Black                  {G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1 - Dark Blue              {G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2 - Dark Green             {G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3 - Dark Cyan              {G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4 - Dark Red               {G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5 - Dark Magenta           {G5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6 - Brown                  {G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7 - Dull White             {G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8 -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9 - Bright Blue            The following color sche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A - Bright Green           available in BullDraw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B - Bright Cyan            NOT currently supported by 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C - Bright Red             This will be implemented by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D - Bright Magenta         Drinnon (CDor) at a futur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E - Yellow                 {G8 - Grey 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F - Bright White           {G9 - Blue 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A - Green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B - Cyan 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C - Red  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D - Magenta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E - Yellow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GF - White   (Blinks 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* At this time, if your ANSI screens contain blink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you save it from within BullDraw, the scene is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rt text macros listed above; however, the blinking macr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d in this release (waiting for Dan to build 'em in to R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cene will be saved using the color of the blinking charac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without the "blink". You will notice when you press Alt-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election that the menu says press F1 to toggle blin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disabled till RBBS CDor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0 is no longer used in RBBS to reset the text attributes! 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(as of this writing) modifying RBBS to use C0 for the 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so that you can use black text on any colo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full list of smart text macros will be built in to Bull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an select them from a pick list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ding your screens.  Because of changes Dan is mak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o the CDor mods, I've got this feature disabled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it back on as soon as I've got the new list from D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dded the new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urrently BullDraw only does 24 line x 79 character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building in the support for 43/50 line mode so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ger screens.  Please note the 79 character limitation!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load a screen that is 80 columns wide, the 80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screen is NOT saved when you resave that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Modification Histor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========================================================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 Feb 94 - Disabled blink totally in both the viewer (RBBS Bull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llDraw till RBBS code is modified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 Feb 94 - Previously had BullDraw set up to put background ({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, then foreground ({C}.  Changed it to {Cx{Gx to fit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CDor code.  *IMPORTANT* This will need to be changed i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able blinking colors at a future date!  BullDraw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hanged back to the way it was,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 Feb 94 - At Dan's request, when screen is erased or a fil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ttributes are set to black background, yellow tex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urrently selected colors.  Colors are restored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upon completion of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Mar 94 - First public release of CDor BullDraw.  Mad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urely) esoter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 Mar 94 - Made a file load change, incremented version to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========================================================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Alt-H for help using BullDraw.  It works pretty much 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drawing programs, so you shouldn't have too much troubl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PROGRAM REGISTR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evaluate BullDraw for 30 days.  After the end of this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ry before you buy" period and you continue to use BullDraw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to purchase a license to use BullDraw.  Registering Bull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nable certain features that have been omitted from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version.  Registration will remove all delays and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NREGISTERED tags placed in all sa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cense may be purchased for $15.00 (U.S. currency ONLY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nding your personal check or postal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ard B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 W. 17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vis, NM 88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mplete the enclosed form, REGFORM.TXT, and send it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eck/money order.  You may download your key file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Acres! BBS at (505) 763-5129.  I'll attach your *registe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a personal message to you so you can easil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License Agreeme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Proprietary Rights and Obligations:   BullDraw is the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ty of Blake Software.   You agree not to  modify, ada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late, reverse engineer, decompile, disassemble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ivative works based on BullDraw or any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 shall  be  used  in accordance with accept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, including identification of trademark own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Draw may be used on any computer your own or operat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 as there is no possiblity of it being used on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s at the same time (concurrent copies of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peration).  The license for BullDraw may not be given, s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transferred to any other individual, company, corpo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ty.  It is valid for the original licensee only. 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ply with this license agreement immediately revo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to use Bull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Right of Ownership:  Blake Software  retains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wnership  of  BullDraw.  This Agreement does NOT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ny rights to intellectual property rights in Bull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greement does NOT grant you any rights to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.  BullDraw is protected by copyright la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trea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Limited Warranty:  BullDraw is provided "as is"  without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 either  expressed  or  implied,  including  but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to the fitness for a particular purpose.   The entire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o the quality and performance of BullDraw is with you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ftware prove defective, you (not Blake Software)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st  of all necessary   servicing,  repai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ion. Blake Software does not warrant that BullDra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et your requirements or that the operation of BullDra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terrupted or error free.  Blake Software's and Howard Bla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 responsibility to you is to provide you with a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you register the program. The key file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s and UNREGISTERED remarks from all 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Limit of Liability: In NO event will Blake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  for any  consequential  or  incidental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profits or lost savings,  or for any claim by any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if a representative of Blake Software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Term:  The  Licence  Agreement  is effective  until termin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ke Software has the right to terminate your licenc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ail to comply with the terms  of this  Licenc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ke Software retains the right to  stop supporting BullDra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time without any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. Governing Law:  This Licence Agreement will be gover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s  of the  state of New Mexico, USA, and you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orn to the jurisdiction of the courts of New Mexic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Judicial District of Curry County for any proceeding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icenc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DISCLAIM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, Howard Blake, will not be responsible for any losses (whether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, hardware, or any form of loss) you might incur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(BullDraw).  If you do not agree to hold me harmles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not use this software.  Your use of BullDraw is you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old me harmless in any loss you might incur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rectly, from it's use even if Blake Software or an agent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advised beforehand of a possible or existing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Draw and all associated files, both WildCat and RBBS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the copyright of Blake Software, 1994, and are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and international copyright laws.  It may not be de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engineered, altered, or tampered with in any way. 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s a violation of U.S. and international law and is punis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ose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