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 - CDor 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LLView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(c) 1992/1993/1994 -==Blake Software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 LEGAL STUFF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make no warranty or other statement that the programs will do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re than take up space on your disk.  If you use these programs,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 SOLELY AT YOUR OWN RISK!  I will  not be responsible for ANY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encounter.  I will not be responsible for time, money, equipmen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other loss you might incur as a  result of using these program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do  not agree to  hold me  harmless and  agree with the above s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rms,  delete these programs and  do not use them! Your use of BULL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uxe is your consent to the above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w that that is out of the wa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LLView is a  utility program that will  convert the  RBBS CD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cros or embedded ANSI to normal colors so you can view your 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other display files from the DOS environment.  It can also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ew plain (ASCII)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LLView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UXE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 file name to  display can be entered directly from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RBVD d:&lt;FILENAME.EXT&gt;,  or you can just type RBVD and select the 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 displayed  from a  pick  list.  A  video display mode option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fered so you can select from normal 25 line video or gr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 USAG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ick  BULLView in a  directory that is  included in your path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i.e., \DOS or any other).  When you want to view a file, jus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B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BVD &lt;Path\Filename.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BVD &lt;Path\Filename.Ext&gt;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BVD /? for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 window will  appear asking your  video  display preference. 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V' for VGA/EGA 50/43 line video mode,  or 'N' for normal 25 li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you will be prompted for the name of the file to display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 the path\filename if you want, or just press Enter for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ick list.  You  can  move up and  down your tree to select the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nt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ed a good display file generator?   Call  (505)763-5129  and 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IBULL!  It's  the best  there is!   Filename: ABULL22.ZIP  a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ing. There are a ton of other BBS support files her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LLView DELUXE  is  FREE!   All  rights to the program, however, 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 sole property of -== Blake Software ==-.   If  you like using BULL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or any of my other stuff), I'd appreciate it if you would  drop me a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let me know what you think of it. I can only make it better if you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 your feedb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ard Blake - SysOp - Green Acres! BBS (505)763-5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me of the WildStuf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12 West 17th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ovis, NM 88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