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MARTTXT.DOC THE CELLAR DOOR MODS 9403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BBS-PC's "SmartText"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MMAND   NAME                MEAN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rom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D  "Bytes Downloaded"   Displays the bytes downloaded to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N  "BBS Name"           Displays the name of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C0  "Color 0"            Color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1  "Color 1"           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2  "Color 2"           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3  "Color 3"           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4  "Color 4"           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N  "Conference Name"    Name of message base/conference currentl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CS  "Clear Screen"       Resets Lines to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T  "City/state"         Displays the caller's city &amp; st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  "Dnld (tot) Bytes"   total number of byt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D  "Downloads Today"    total  number of files  downloaded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L  "DownLoads"          total number of files ever down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T  "Date"               Inserts  the  current date,  MM-DD-YY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  "FileName"           Inserts current work Filename into the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N  "First Name"         Inserts the user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S  "First Name SySop"   Inserts the SysOp's FIR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N  "Last Name"          Inserts the user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S  "Last Name SysOp"    Inserts the SysOp's LAST NAME into the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D  "Node Number"        Inserts the RBBS-PC Node Number for this n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S  "Non Stop"           Non Stop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B  "Page Break"        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P  "Reg Period"         number  of days  in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R  "Reg Remaining"      days  remaining   in registration peri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L  "Security Level"     current security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  "Time Elapsed"       elapsed  session time  (hh:m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M  "Time"               time (hh:mm AM/P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N  "Trim NO"            Substitute as is (the defaul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  "Time Remaining"     number of minutes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TY  "Trim YES"           Remove leading and trailing spaces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B  "Upload Bytes"       total number  of byt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L  "UpLoads"            total number of  files ever up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N  "Overlay NO"         Insert into the text file (the defaul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VY  "Overlay YES"        Overlay into the text file (do not change lengt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tock but NOT in the DO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L  "TimeLock Period"   Total Time Lock Perio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or Specifi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2J  "CLS"                Clears ANSI Screen using [esc]2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E  "ANSI Editor"        Always use ANSI Editor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M  "ANSI Music"         ANSI Music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"Active Name"        Active Name (real or Alia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B  "Bank Balance"       Total Time in Time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C  "Baud Carrier"       Carrier Connect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M  "Bank Max"           Max Banked Time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  "Baud/Parity"        Baud and Parity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  "Byte Ratio"         Byt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5  "Color 5"           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6  "Color 6"           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7  "Color 7"           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8  "Color 8"            Color 8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9  "Color 9"            Color 9 BR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  "Color 10"           Color 10 BR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B  "Color 11"           Color 11 BR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C  "Color 12"           Color 12 BR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D  "Color 13"           Color 13 BR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E  "Color 14"           Color 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F  "Color 15"           Color 15 BRIGHT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  "Calls today"        Total Calls to the BBS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 "Current Message"    Curren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  "Color On"           Emphasized Col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  "Command Prompt"     Command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CR  "Carriage Return"    Carriage Return/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1  "Delay 1"            Delay 1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  "Dropped Carriers"   Total Dropped Carri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  "Default Extension"  Default filename exten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F  "DataSegment Free"   Data Segment FREESPACE in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DN  "Door Name"          Doo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  "Drop Carrier rst"   Amount of Dropped Carriers for R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F  "Extended Files"     Extended directory display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H  "End Hours"          End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  "Erase Prompts"      Erase More prompt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  "Error Code"         ZErrCod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  "Expert Prompt"      Enter Quit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3  "Printer Logging"    Status of Printer Logg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4  "Sysop Annoy"        Status of Sysop Anno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6  "Sysop Available"    Status of Sysop Available for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7  "Sysop Next"         Status of Sysop Nex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  F9  "Snoop"              Status of Snoop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B  "Freespace bytes"    Free Disk Space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H  "FileName Hold"      ZFileNameHold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K  "Freespace K"        Free Disk Space in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M  "FreeSpace M"        Free Disk Space in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  "File Ratio"         File Ratio (Uploads:Downloa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0  "Background 0"       Background 0 DEFAULT BACKGROUND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1  "Background 1"       Background Color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2  "Background 2"       Background Color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3  "Background 3"       Background Color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4  "Background 4"       Background Color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5  "Background 5"       Background Color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6  "Background 6"       Background Color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7  "Background 7"       Background Color 7 WH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  "Graphics"           Graphics Selected None, Mono, Color or Avat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C  "Home Conference"    Home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B  "Hard Break"         Hard Page 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L  "HighLight"          HighLighting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C  "Internode Chat"     Available for Internode Chat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 "Caller ID"          Caller ID Phon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V  "Integer Value"      ZTestedIntValue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C  "Last Caller"        Last Caller on current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D  "Last Date on"       Last Tim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F  "Line Feeds"         Line Feed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M  "Lines Max"          Max Message Lines for Message or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T  "Long time"          Long Time hh:mm: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  "Active Messages"    Total number of Activ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B  "Message Bottom"     Low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F  "Message From"       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H  "Message Header"     Message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L  "Last Msg Read"      Last message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N  "Next Message #"     Next messa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R  "Messages Remaining" Unused Messages Rem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S  "Modem Speed"        Modem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T  "Message To"        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MU  "Msg Records Used"   Message Record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B  "New Bulletins"      Check New Bulletin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C  "Name Caps"          Active User name with first letters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F  "New Files Date"     Last DIR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L  "Nulls"              Nulls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M  "New Mail Check"     Check New Mail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 "Original Name"      Original User Name at Log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NR  "Number Remaining    Message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  "New Uploads"        Check New Uploads Yes 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  "Parity"            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  "Protocol"          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W  "Password"          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B  "Prompt Bell"        Prompt Bell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 RC  "Reset Color"        Resets color to the caller's selection fo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  "Ring Caller"        Sends Bell Prompt to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RG  "Reset Graphics"     Resets RIP graphic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V  "RIP Version"        RIPSCript version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D  "Current Date"       Short Date MM-DD-Y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F  "STACK FreeSpace"    Free STACK in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  "Start Hours"        Start of Sysop Paging Hou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  "Subject Message"    Messag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N  "Snoop On"           Toggles Sysop's Snoop to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SO  "Snoop Off"          Toggles Sysop's Snoop to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  "SPACE"              1 SPAC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  "Serach String"      Search String i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C  "Total Calls"        Total Calls to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D  "Time Before Disc."  Time before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  "Total New Files"    Total New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K  "TurboKey"           TurboKe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"Times On"           Total Time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  "Time in Session"    Time Remaining this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  "Total Users"        Total number of users on bbs or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UA  "Users Available"    User Record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C  "Upper Case Only"    Upper Case Only Off or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  "User Mode"          User Mode Expert or No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1  "ZUserIn$(1)         ZUserIn$(1)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U  "ZUserIn$"           ZUserIn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ZV  "Version ID"         Vers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  ZZ  "ZWasZ$"             ZWasZ$ internal Vari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= Disabled while rea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