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OORS.DOC THE CELLAR DOOR MODS 9403                     CHANGES MARKED WITH "|"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Due to the large amount of RAM requied for the CDor mods, it is suggest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either "DOOR" to your doors or use a memory swap utility such as SHRO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sing the pre-compiled RBBS-PC.EXE provided in CDEXxxxx.ZI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DCPxxxx.ZIP, then you do not need to worry - swapping to EMS/XMS/DIS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, so you do not need to use SHROOM (or any other program) to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YSTEM.ZIP contains an example DOORS.DEF control file for us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going into the parameters for the DOORS.DEF file, let's go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of door "drop" file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RINFOx.DEF - This is the same "stock" RBBS DORINFOx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 x denotes the node number (0-9). 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ystem has more than 9 nodes, you are still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o 9 nodes when using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BOARD.SYS  - This is the PCBOARD 14.x style control file. 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st PCBoard Doors want a PCBOARD.DAT file, an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 with the CDSPxxxx.ZIP file called MAKEPCBD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create a PCBOARD.DAT file for you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AKEPCBD.DOC file for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R.SYS     - This is the GAP 52-line DOOR.SYS typ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specs allow for a door to mod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DOOR.SYS file for the BBS to read back in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eature is supported with the CDor m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ORS.DEF parameters are explained one at a time in the CDOOR.DOC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here we will go over them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8 parameters are identical to the stock RBBS DOORS.DEF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exception of parameter #3.  Parameter #3 tells RBBS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questionaire to run before the door is opened.  With the CDor mod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make this parameter a file to display instead of a questionai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long as this file is not located in your "QUESTIONAIRE"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phic versions of this file are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4 parameter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9  - Letter for Type of door drop file to ma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 = DORINFOx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 = DOOR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 = PCBOARD.SYS in your nodework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specify "R", then the DOOR.SYS file WILL be read back in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or for any changes a door may have made to it.  You use this featur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own risk - a door can change a user's security level t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you may not want them to have!  Be Car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0 - Allows a caller to log off from a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N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llow the caller to log off from the door and drop DTR. 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reat except that RBBS treats that as a dropped carrier when the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turns to the BBS.  The code has been modified to put a "Logged Off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oor" entry in the callers log instead of a "Carrier dropped" and it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will not send a "You dropped Carrier" message (if enabled) or cou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dropped carrier against the caller.  NOTE: RBBS will still be SLOW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recouperating from a door that can drop the DTR.  The DOORS.DEF file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w require a 10th parameter to specify whether or not to handle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can drop DT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1 - Single or Multi Node Door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 - Single node Do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 - Multinode Do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ome doors are only meant for a single node running it at a time. 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is mod, you can control the callers access to any door and prevent a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eing opened in a multinode envirornment.  If a door is flaged in DOORS.DE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o be a single node door, then a caller who tries to run that door (i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s already opened by someone on another node) will not be allowed to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at door.  You must set your DOORS.DEF file to specify whether each do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have is a Single or Multi line door by placing an "S" or "M"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1th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2 - Use Sysop's Real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 -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 - Use the name "SYSOP" for name of door us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parameter tells RBBS to either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YSOP" or the sysop's REAL name when a sysop runs a door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RINFOx.DEF format.  For the DOOR.SYS and PCBOARD.SYS file forma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sop's real name is alway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