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A P L E  S T R E E T  M E R G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 construction....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ORD FROM PETE EI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not attempted to replace RBBS or to take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 from the people involved in the development of RBBS-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original RBBS-PC code there would be no Maple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merges are distributed FREE of any string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redits go to the many Sysops who had ideas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cing RBBS. I only put all the thoughts together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hanges reflect my ideas of what I would like RBBS-PC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welcome to use the Maple Merges in any way you wish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your code, change them any way you see fit or th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thing out the window if you do NOT 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ete Ei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SHUT DOWN\--------&gt;  Map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-------&gt;  414-628-1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idonet 1:154/199 HST/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BBSnet 8:928/106 HST/V3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D22.ZIP    BLED 2.2 - used to merge Maple Merges with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 to create your new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BAS.ZIP  RBBS-PC 17.4 Distribution Archive -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-PC 17.4  - Sometimes seen as R174BA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BBS-ASM.ZIP  RBBS-PC 17.4 Distribution Archive - assembl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RBBS-PC 17.4 - Sometimes seen as R174ASM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L0801.ZIP  Maple Merges 08/01/9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CHAT300.ZIP  Stcok CHAT mods by John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ED244A.ZIP   Stock Ansied Mods By Tom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Only if using FFS setup, 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M-120.ZIP   Contains RFM.EXE File Maintenance Utility - R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ges are a part of the Maple Merges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use RBBS-PC's Fast File Search op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this archi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SFFS?.ZIP    Dan Drinnon's ( Cellar Do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MS Maint Utility, From hi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MSFFS is a RBBS FMS and FFS file util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which will maintain FIDX and FMS.DIR ty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iles.  Also features FILE_ID.DIZ fi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description import and RFM compatibilty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Designed for the CDor mods but can b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used on any RBBS system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RNAL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PLE use no internal file protocal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all external programs. Like DSZ, GSZ,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XMODEM, PCKERMIT. Some of these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 registration in order for you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ly. If you are NOT using external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hould set them up on your BBS.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e the change, to eliminat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NV91.ZIP   Contains McAfee and Associates Virus Scanner -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your batch files which check 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ARE THE MAPLE MER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ple  Merges  are  a  collection  of  merges  which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many RBBS-PC Sysops to enhance the function of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BBS, but also others in the RBBS-PC community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k of Pete Eibl to collect the various merg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own work and make any necessary modifications to make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has  not  been  easy  as  many  merges  were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lier versions of RBBS-PC and are not compatible with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in their original form.  Other problems have bee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ilities between various modifications that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lved to make them all function in their intend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much of the Maple code is based on the work of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, credit should be given where credit is due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any fine people who have made the Maple merge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isted below: These are not all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Drinnon           Steve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 Kolada       Tom Collins        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Todd          John Morris        Eddie R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Brungot        Randy Hoyns        Mike 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Cramer            Bob Kurtz          Brandon Car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Zipperman        Gregg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Patz                Steve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Clark            Jeremy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Hampton           Jim Warg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Miller           Terry Stov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 Tillman           Ken Hum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 Barnes Sr.       Jerry T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e West             Tom Ha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TO THE MAPLE ME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Simple Three step Process converting over to the Maple Me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ave do Merge the files in the MERGES.ZIP to the Stock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ED and RCHAT300 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to add the BAS, OBJ files included in MAPLBAS.ZIP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(stock) OBJ files supplied in RBBSAS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n all you do is compile the Files into EXE's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F 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t's not to hard but it will take you a little while and a few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ffee to do the whole convert, but if you READ the Docs, take y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UP your files it really isn't to much work, and definetly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BAS.ZIP ---&gt; The BAS and OBJ files requir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S.ZIP ---&gt; The Files to Merge to Stock RBBS,ANSIED and RCHAT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FER.ZIP  ----&gt; Sample Test, convert and view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NEAR.ZIP -&gt; Wildcard Download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FAR.ZIP --&gt; Wildcard Download FAR STRING OBJ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ZIP   ---&gt; Sample Text files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LSTB.ZIP ---&gt; Stub files, to remove non wa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TLNG.ZIP ---&gt; File and converter for extern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S.ZIP -----&gt; Docs on how it all works REA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PCBD.EXE -&gt; Converts RBBS's DEF file to PCBOARD 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are all named by the step number and description, read and d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&lt;-&gt; STEP one at a time, if you skip one do or them out of order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hard time in making the whole th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; 1MER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O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TEX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XF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SM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done reading and doing each step you should be ready to go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