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,Compiling the Maple Street Enhancements. Now Make instal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 uses a external Text file that can be edited and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emely precise file. do not edit it unless you hav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to and know exactly when the text will be shown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Text Variables in this file, just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cluded in the MAPL0710.ZIP is a file called CVTLNG.ZIP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that you see when on the BBS, at all you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The Program CVTLNG.EXE against the file RBBS0PC.TXT. N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 needed. Just make sure the two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is will produce RBBSPC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O NOT attempt to edit the RBBSPC.LNG file! If you must ed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RBBS0PC.TXT and rerun CVTLN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ace the RBBSPC.LNG file in the directory entered in your CONFIG #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BS Cannot find this file it will never even com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o to step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